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Ребята, перед нами представлен черный ящик в котором находится часть животного, которое дало человеку возможность совершать полет. Как вы думаете что это? (предполагаемые ответы учащихся: КРЫЛО, ПЕРО). Правильный ответ – ПЕРО.</w:t>
      </w:r>
    </w:p>
    <w:p>
      <w:pPr>
        <w:pStyle w:val="Normal"/>
        <w:spacing w:lineRule="auto" w:line="240" w:before="0" w:after="0"/>
        <w:ind w:firstLine="708"/>
        <w:rPr/>
      </w:pPr>
      <w:r>
        <w:rPr>
          <w:rFonts w:cs="Times New Roman" w:ascii="Times New Roman" w:hAnsi="Times New Roman"/>
          <w:sz w:val="28"/>
          <w:szCs w:val="28"/>
        </w:rPr>
        <w:t xml:space="preserve">А к какому царству относится тот, кому оно принадлежит? – (предполагаемые ответы учащихся: ЖИВОТНЫЕ), строение бывает внешнее и внутреннее, перо мы может отнести к какому – (предполагаемые ответы учащихся: ВНЕШНЕМУ) </w:t>
      </w:r>
    </w:p>
    <w:p>
      <w:pPr>
        <w:pStyle w:val="Normal"/>
        <w:spacing w:lineRule="auto" w:line="240" w:before="0" w:after="0"/>
        <w:ind w:firstLine="708"/>
        <w:rPr/>
      </w:pPr>
      <w:r>
        <w:rPr>
          <w:rFonts w:cs="Times New Roman" w:ascii="Times New Roman" w:hAnsi="Times New Roman"/>
          <w:sz w:val="28"/>
          <w:szCs w:val="28"/>
        </w:rPr>
        <w:t>Из этого всего можно сделать вывод о том, что темой нашего урока будет? - ВНЕШНЕЕ СТРОЕНИЕ ПТИЦ.</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А какую же Цель мы поставим сегодн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u w:val="single"/>
        </w:rPr>
        <w:t>Раскрыть особенности внешнего строения птицы, связанные с полетом и средой обитания.</w:t>
      </w:r>
    </w:p>
    <w:p>
      <w:pPr>
        <w:pStyle w:val="Normal"/>
        <w:spacing w:lineRule="auto" w:line="240" w:before="0" w:after="0"/>
        <w:rPr/>
      </w:pPr>
      <w:r>
        <w:rPr>
          <w:rFonts w:cs="Times New Roman" w:ascii="Times New Roman" w:hAnsi="Times New Roman"/>
          <w:sz w:val="28"/>
          <w:szCs w:val="28"/>
        </w:rPr>
        <w:t>Как вы считаете, почему птицы летают? – ответы учащих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годня мы попытаемся ответить на вопрос, который волновал человека с давних пор: почему же птицы лета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руппа 1: Изучение внешнего строения птиц</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делы тел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о птиц имеет следующие отделы:</w:t>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ловище;</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я;</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сти;</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с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ловище птиц яйцевидное. Обтекаемая форма туловища – одно из основных приспособлений птиц к полёту во внешнем строен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а небольшая, на ней расположены глаза, ноздри и ушные отверстия, которые спрятаны под перьями. Ушные раковины отсутству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бов нет. Челюсти покрыты клювом, роговым образованием различной величины и формы. Форма клюва соответствует способу добычи и виду пищи.</w:t>
      </w:r>
    </w:p>
    <w:p>
      <w:pPr>
        <w:pStyle w:val="Style16"/>
        <w:rPr>
          <w:sz w:val="28"/>
          <w:szCs w:val="28"/>
        </w:rPr>
      </w:pPr>
      <w:r>
        <w:rPr>
          <w:sz w:val="28"/>
          <w:szCs w:val="28"/>
        </w:rPr>
        <w:t>Шея подвижная, различной длины, при полёте вытягивается, что также увеличивает обтекаемость.</w:t>
      </w:r>
    </w:p>
    <w:p>
      <w:pPr>
        <w:pStyle w:val="Style16"/>
        <w:rPr>
          <w:sz w:val="28"/>
          <w:szCs w:val="28"/>
        </w:rPr>
      </w:pPr>
      <w:r>
        <w:rPr>
          <w:sz w:val="28"/>
          <w:szCs w:val="28"/>
        </w:rPr>
        <w:t>Передняя пара конечностей приспособлена к полёту и называется крыльями. В раскрытом виде крылья имеют форму буквы Z.</w:t>
      </w:r>
    </w:p>
    <w:p>
      <w:pPr>
        <w:pStyle w:val="Style16"/>
        <w:rPr>
          <w:sz w:val="28"/>
          <w:szCs w:val="28"/>
        </w:rPr>
      </w:pPr>
      <w:r>
        <w:rPr>
          <w:sz w:val="28"/>
          <w:szCs w:val="28"/>
        </w:rPr>
        <w:t>У крупных птиц крылья широкие, позволяют планировать и подниматься на восходящих потоках воздуха. У соколов – заострённые, для быстрого пикирующего полёта. У лесных птиц крылья всегда меньше, чем у сходных видов, обитающих на открытых пространствах.</w:t>
      </w:r>
    </w:p>
    <w:p>
      <w:pPr>
        <w:pStyle w:val="Style16"/>
        <w:rPr>
          <w:sz w:val="28"/>
          <w:szCs w:val="28"/>
        </w:rPr>
      </w:pPr>
      <w:r>
        <w:rPr>
          <w:sz w:val="28"/>
          <w:szCs w:val="28"/>
        </w:rPr>
        <w:t>Ноги птиц служат для перемещения по земле, деревьям и другим поверхностям. Длина ног и их строение зависит от среды обитания. Например, у водоплавающих видов ноги снабжены перепонками для плавания. Бегающие виды птиц имеют особо сильные ноги.</w:t>
      </w:r>
    </w:p>
    <w:p>
      <w:pPr>
        <w:pStyle w:val="Style16"/>
        <w:rPr>
          <w:sz w:val="28"/>
          <w:szCs w:val="28"/>
        </w:rPr>
      </w:pPr>
      <w:r>
        <w:rPr>
          <w:sz w:val="28"/>
          <w:szCs w:val="28"/>
        </w:rPr>
        <w:t>При ходьбе птица опирается на пальцы. Пальцы противопоставлены, чтобы птица могла обхватывать ветви деревьев. 3 пальца расположены спереди и один сзади. На концах пальцев имеются ког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кости стопы собраны в цевку, она смягчает посадку.</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вос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ост выполняет важные функции:</w:t>
      </w:r>
    </w:p>
    <w:p>
      <w:pPr>
        <w:pStyle w:val="Normal"/>
        <w:numPr>
          <w:ilvl w:val="0"/>
          <w:numId w:val="3"/>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левую;</w:t>
      </w:r>
    </w:p>
    <w:p>
      <w:pPr>
        <w:pStyle w:val="Normal"/>
        <w:numPr>
          <w:ilvl w:val="0"/>
          <w:numId w:val="3"/>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мозящую;</w:t>
      </w:r>
    </w:p>
    <w:p>
      <w:pPr>
        <w:pStyle w:val="Normal"/>
        <w:numPr>
          <w:ilvl w:val="0"/>
          <w:numId w:val="3"/>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органом равновесия и балансировки.</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ж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жа сухая и тонкая. Птицы не имеют кожных желёз, за исключением копчиковой, находящейся у основания хвоста. Эта железа выделяет жир для смазки перьев и особенно развита у водоплавающих видов.</w:t>
      </w:r>
    </w:p>
    <w:p>
      <w:pPr>
        <w:pStyle w:val="Normal"/>
        <w:jc w:val="center"/>
        <w:rPr>
          <w:rFonts w:ascii="Times New Roman" w:hAnsi="Times New Roman" w:cs="Times New Roman"/>
          <w:sz w:val="28"/>
          <w:szCs w:val="28"/>
        </w:rPr>
      </w:pPr>
      <w:r>
        <w:rPr>
          <w:lang w:val="en-US" w:eastAsia="en-US"/>
        </w:rPr>
        <w:drawing>
          <wp:inline distT="0" distB="0" distL="0" distR="0">
            <wp:extent cx="4480560" cy="33604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5" r="-4" b="-5"/>
                    <a:stretch>
                      <a:fillRect/>
                    </a:stretch>
                  </pic:blipFill>
                  <pic:spPr bwMode="auto">
                    <a:xfrm>
                      <a:off x="0" y="0"/>
                      <a:ext cx="4480560" cy="336042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руппа 2: Изучение строения перьев</w:t>
      </w:r>
    </w:p>
    <w:p>
      <w:pPr>
        <w:pStyle w:val="Style16"/>
        <w:shd w:fill="FFFFFF" w:val="clear"/>
        <w:spacing w:lineRule="auto" w:line="276" w:before="0" w:after="0"/>
        <w:jc w:val="both"/>
        <w:rPr>
          <w:color w:val="2B2622"/>
          <w:sz w:val="28"/>
          <w:szCs w:val="28"/>
        </w:rPr>
      </w:pPr>
      <w:r>
        <w:rPr>
          <w:color w:val="2B2622"/>
          <w:sz w:val="28"/>
          <w:szCs w:val="28"/>
        </w:rPr>
        <w:t>Перья растут у птиц на всех частях тела, отсутствуют они только на клюве и задних конечностях. У отдельных видов, например американских грифонов, страусов, индеек, оперение на шее и голове тонкое и редкое, а иногда совершенно отсутствует.</w:t>
      </w:r>
    </w:p>
    <w:p>
      <w:pPr>
        <w:pStyle w:val="Style16"/>
        <w:shd w:fill="FFFFFF" w:val="clear"/>
        <w:spacing w:lineRule="auto" w:line="276" w:before="0" w:after="0"/>
        <w:jc w:val="both"/>
        <w:rPr>
          <w:color w:val="2B2622"/>
          <w:sz w:val="28"/>
          <w:szCs w:val="28"/>
        </w:rPr>
      </w:pPr>
      <w:r>
        <w:rPr>
          <w:color w:val="2B2622"/>
          <w:sz w:val="28"/>
          <w:szCs w:val="28"/>
        </w:rPr>
        <w:t>Особенности строения перьев птиц, их внешний вид и количество зависят от конкретного вида и образа жизни животных. А цвет покровов во многом связан с их местом обитания. Как правило, чем крупнее вид, тем больше у него перьев</w:t>
      </w:r>
    </w:p>
    <w:p>
      <w:pPr>
        <w:pStyle w:val="Normal"/>
        <w:jc w:val="both"/>
        <w:rPr>
          <w:rFonts w:ascii="Times New Roman" w:hAnsi="Times New Roman" w:cs="Times New Roman"/>
          <w:sz w:val="28"/>
          <w:szCs w:val="28"/>
        </w:rPr>
      </w:pPr>
      <w:r>
        <w:rPr>
          <w:rFonts w:cs="Times New Roman" w:ascii="Times New Roman" w:hAnsi="Times New Roman"/>
          <w:sz w:val="28"/>
          <w:szCs w:val="28"/>
        </w:rPr>
        <w:t>На теле птиц основные перья - контурные. Они черепицеобразно налегают друг на друга, защищая тело птицы и увеличивая обтекаемость его воздушными потоками в полете.</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2317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2" r="-5" b="-12"/>
                    <a:stretch>
                      <a:fillRect/>
                    </a:stretch>
                  </pic:blipFill>
                  <pic:spPr bwMode="auto">
                    <a:xfrm>
                      <a:off x="0" y="0"/>
                      <a:ext cx="5943600" cy="231775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t>Каждое контурное перо состоит из твердого рогового стержня и расположенных по бокам широких, мягких и упругих опахал. Они образованы параллельно отходящими от стержня тонкими роговыми пластинками – бородками первого порядка. От них отходят бородки первого порядка, имеющие мелкие крючочки. Этими крючочками бородки сцепляются между собой, образуя единственную поверхность опахал. Нижняя часть стержня пера. Которая находится на коже. Называется очином.</w:t>
      </w:r>
    </w:p>
    <w:p>
      <w:pPr>
        <w:pStyle w:val="Normal"/>
        <w:jc w:val="both"/>
        <w:rPr>
          <w:rFonts w:ascii="Times New Roman" w:hAnsi="Times New Roman" w:cs="Times New Roman"/>
          <w:sz w:val="28"/>
          <w:szCs w:val="28"/>
        </w:rPr>
      </w:pPr>
      <w:r>
        <w:rPr>
          <w:rFonts w:cs="Times New Roman" w:ascii="Times New Roman" w:hAnsi="Times New Roman"/>
          <w:sz w:val="28"/>
          <w:szCs w:val="28"/>
        </w:rPr>
        <w:t>Птицы заботятся о своем оперении железы,  - очищают его. Смазывают жирным секретом копчековой железы. Предохраняя от намокания.</w:t>
      </w:r>
    </w:p>
    <w:p>
      <w:pPr>
        <w:pStyle w:val="Normal"/>
        <w:jc w:val="both"/>
        <w:rPr>
          <w:rFonts w:ascii="Times New Roman" w:hAnsi="Times New Roman" w:cs="Times New Roman"/>
          <w:sz w:val="28"/>
          <w:szCs w:val="28"/>
        </w:rPr>
      </w:pPr>
      <w:r>
        <w:rPr>
          <w:rFonts w:cs="Times New Roman" w:ascii="Times New Roman" w:hAnsi="Times New Roman"/>
          <w:sz w:val="28"/>
          <w:szCs w:val="28"/>
        </w:rPr>
        <w:t>Один-два раза в год птицы линяют. У большинства перья сменяются постепенно, и они не теряют способность к пол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руппа 3: Изучение видов перьев</w:t>
      </w:r>
    </w:p>
    <w:p>
      <w:pPr>
        <w:pStyle w:val="Style16"/>
        <w:shd w:fill="FFFFFF" w:val="clear"/>
        <w:spacing w:before="0" w:after="0"/>
        <w:jc w:val="both"/>
        <w:rPr>
          <w:sz w:val="28"/>
          <w:szCs w:val="28"/>
        </w:rPr>
      </w:pPr>
      <w:r>
        <w:rPr>
          <w:sz w:val="28"/>
          <w:szCs w:val="28"/>
        </w:rPr>
        <w:t>Строение перьев одинаковое, но они могут отличаться меду собой по размерам, упругости, прочности.</w:t>
      </w:r>
    </w:p>
    <w:p>
      <w:pPr>
        <w:pStyle w:val="Style16"/>
        <w:shd w:fill="FFFFFF" w:val="clear"/>
        <w:spacing w:before="0" w:after="0"/>
        <w:jc w:val="both"/>
        <w:rPr>
          <w:sz w:val="28"/>
          <w:szCs w:val="28"/>
        </w:rPr>
      </w:pPr>
      <w:r>
        <w:rPr>
          <w:sz w:val="28"/>
          <w:szCs w:val="28"/>
        </w:rPr>
        <w:t>К примеру, самые большие и упругие перья находятся в крыльях и в хвостовой части, благодаря которым птица может долго и быстро летать, резко менять направление в воздухе. Такие перья называются маховыми и рулевыми.</w:t>
      </w:r>
    </w:p>
    <w:p>
      <w:pPr>
        <w:pStyle w:val="Style16"/>
        <w:shd w:fill="FFFFFF" w:val="clear"/>
        <w:spacing w:before="0" w:after="0"/>
        <w:jc w:val="both"/>
        <w:rPr>
          <w:sz w:val="28"/>
          <w:szCs w:val="28"/>
        </w:rPr>
      </w:pPr>
      <w:r>
        <w:rPr>
          <w:sz w:val="28"/>
          <w:szCs w:val="28"/>
        </w:rPr>
        <w:t>Более мягкие перья покрывают туловище птицы, защищая его от различных повреждений. Это контурные перья.</w:t>
      </w:r>
    </w:p>
    <w:p>
      <w:pPr>
        <w:pStyle w:val="Style16"/>
        <w:shd w:fill="FFFFFF" w:val="clear"/>
        <w:spacing w:before="0" w:after="0"/>
        <w:jc w:val="both"/>
        <w:rPr>
          <w:sz w:val="28"/>
          <w:szCs w:val="28"/>
        </w:rPr>
      </w:pPr>
      <w:r>
        <w:rPr>
          <w:sz w:val="28"/>
          <w:szCs w:val="28"/>
        </w:rPr>
        <w:t>Самые мягкие, пушистые перья, располагаются ближе к коже, и надежно согревают птицу. Такие перья называются пуховыми.</w:t>
      </w:r>
    </w:p>
    <w:p>
      <w:pPr>
        <w:pStyle w:val="Style16"/>
        <w:shd w:fill="FFFFFF" w:val="clear"/>
        <w:spacing w:before="0" w:after="0"/>
        <w:jc w:val="both"/>
        <w:rPr>
          <w:sz w:val="28"/>
          <w:szCs w:val="28"/>
        </w:rPr>
      </w:pPr>
      <w:r>
        <w:rPr>
          <w:sz w:val="28"/>
          <w:szCs w:val="28"/>
        </w:rPr>
        <w:t>Есть также перья, которые служат в качестве яркого украшения.</w:t>
      </w:r>
    </w:p>
    <w:p>
      <w:pPr>
        <w:pStyle w:val="Normal"/>
        <w:jc w:val="center"/>
        <w:rPr>
          <w:rFonts w:ascii="Times New Roman" w:hAnsi="Times New Roman" w:cs="Times New Roman"/>
          <w:sz w:val="28"/>
          <w:szCs w:val="28"/>
        </w:rPr>
      </w:pPr>
      <w:r>
        <w:rPr>
          <w:rFonts w:cs="Helvetica" w:ascii="Helvetica" w:hAnsi="Helvetica"/>
          <w:color w:val="333333"/>
          <w:sz w:val="37"/>
          <w:szCs w:val="37"/>
          <w:lang w:val="en-US" w:eastAsia="en-US"/>
        </w:rPr>
        <w:drawing>
          <wp:inline distT="0" distB="0" distL="0" distR="0">
            <wp:extent cx="5943600" cy="445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руппа 4: Изучение приспособленности птиц к полету</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знаки приспособления птиц к полету Основными признаками, позволяющими пернатым освоить воздушную среду являются:</w:t>
      </w:r>
    </w:p>
    <w:p>
      <w:pPr>
        <w:pStyle w:val="Normal"/>
        <w:spacing w:lineRule="auto" w:line="240" w:before="0" w:after="0"/>
        <w:ind w:firstLine="851"/>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текаемая форма тела у птиц помогает развивать большую скорость, что очень важно для их полёта.</w:t>
      </w:r>
    </w:p>
    <w:p>
      <w:pPr>
        <w:pStyle w:val="Normal"/>
        <w:spacing w:lineRule="auto" w:line="240" w:before="0" w:after="0"/>
        <w:ind w:firstLine="851"/>
        <w:jc w:val="both"/>
        <w:rPr/>
      </w:pPr>
      <w:r>
        <w:rPr>
          <w:rFonts w:cs="Times New Roman" w:ascii="Times New Roman" w:hAnsi="Times New Roman"/>
          <w:color w:val="000000"/>
          <w:sz w:val="28"/>
          <w:szCs w:val="28"/>
          <w:shd w:fill="FFFFFF" w:val="clear"/>
        </w:rPr>
        <w:t>У птиц можно выделить следующие отделы: голова, шея, тело (киль), крылья, Ноги, хвост.</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видоизменение передних конечностей в крылья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ерьевой покров;</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 теплокровность; </w:t>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НИЕ ПТИЦ</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чего птицы поют в начале брачного сез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оим пением самцы привлекают к себе внимание самок. Обычно самец находит такое место, откуда его будет хорошо видно и слышно. Песня служит одновременно и признанием в любви и предостережением соперникам — «территория заня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ем громче и сложнее песня самца, тем больше у него шансов привлечь вним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амые сложные песни исполняют птицы, живущие в лесу: крапивник, соловей, зяблик, чиж, дрозд, жаворонок, иволга, коноплянка, щегол, свиристель, солов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сным птичкам трудно заметить друг друга в густой листве деревьев и кустарников. К тому же небезопасно сидеть на виду, потому что можно попасть в лапы хищник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сные певцы, вынужденные прятаться в чаще леса, заявляют о себе только пением в отличие от своих сородичей, которые могут себя еще и показат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ожной песне лесных птиц много информации об исполнителе, о его здоровье и готовности к спарив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чему птицы поют на рассве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но утром нас часто будит многоголосное птичье щебетание. Особенно оно громко «звучит», если мы спим у открытого в сад окна или живем рядом с лесом. А ты знаешь, почему птицы поют на рассвете? Вот даже домашний петух и тот норовит прокукарекать! Вопрос, конечно, интересн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ществует три версии по этому пов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ерсия первая гласит: птицы на заре разрабатывают свои голосовые связки, то есть тренируются, распеваются. Заодно согреваются. Вот такая своеобразная зарядка у ни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оронники второй версии считают, что пением на заре птицы привлекают к себе особое внимание и подтверждают свои права на данную территорию. На заре природа еще спит, поэтому каждый звук слышен четко, громко, звонко и разносится на более дальнее расстоя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третьей версии на рассвете птицы поют просто для удовольствия, радуясь солнышку, и возвещают миру, что наступил новый д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Хотя, кто может знать, что творится в голове птицы и о чем она думает? И почему, например, петух до хрипоты орет поутр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Физкультмину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ядьтесь удобно, расслабьте вы те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ьте – вы птицы, вы вдруг по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в океане дельфином плывё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в саду яблоки спелые рв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ево, направо, вокруг посмотр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димся все прямо, и снова за дел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ародная мудрость утверждает: «все птицы крыльями машут, да не все летают». Какие птицы не летают? Почему?</w:t>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ерна ли поговорка: «Яйца курицу не учат»? Почему?</w:t>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чему птицы не падают с деревьев, когда спят?</w:t>
      </w:r>
    </w:p>
    <w:p>
      <w:pPr>
        <w:pStyle w:val="Style18"/>
        <w:numPr>
          <w:ilvl w:val="0"/>
          <w:numId w:val="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Какое биологическое значение имеет пение в жизни птиц?</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shd w:fill="FFFFFF" w:val="clear"/>
          <w:lang w:eastAsia="ru-RU"/>
        </w:rPr>
        <w:t>1.</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bCs/>
          <w:color w:val="000000"/>
          <w:sz w:val="28"/>
          <w:szCs w:val="28"/>
          <w:shd w:fill="FFFFFF" w:val="clear"/>
          <w:lang w:eastAsia="ru-RU"/>
        </w:rPr>
        <w:t>У птиц различают следующие виды перье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турные, пуховые, пух; 3) контурные, маховые, пухов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нтурные, маховые, пух; 4) контурные маховые, контурные покровные, пуховые, пу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Цевка - часть конечности птиц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разована сросшимися костями стопы 2) образована сросшимися позвонкам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величивает длину шага у птиц; 4) служит для уменьшения массы тела птицы.</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Челюсти птиц</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меют зубы 2) Лишены зубов</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У птиц голова с туловищем соединена</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еподвижно 2) Подвижно 3) Полуподвижн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Птицы – это</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еплокровные беспозвоночные животные 2) теплокровные позвоночные животн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холоднокровные позвоночные животные</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Широкая и мягкая часть пера называетс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твол 2) Опахало 3) Очин 4) Бородк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 Контурные перья налегают друг на друга и создают обтекаемую поверхность за счет:</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ородок 2) Опахала 3) Очина 4) Ствол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32"/>
        <w:rFonts w:eastAsia="Calibri"/>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47:00Z</dcterms:created>
  <dc:creator>Shkola</dc:creator>
  <dc:description/>
  <dc:language>en-US</dc:language>
  <cp:lastModifiedBy>Shkola</cp:lastModifiedBy>
  <dcterms:modified xsi:type="dcterms:W3CDTF">2020-03-11T08:53:00Z</dcterms:modified>
  <cp:revision>1</cp:revision>
  <dc:subject/>
  <dc:title/>
</cp:coreProperties>
</file>