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134" w:right="141" w:firstLine="1134"/>
        <w:jc w:val="center"/>
        <w:outlineLvl w:val="0"/>
        <w:rPr>
          <w:color w:val="23282D"/>
          <w:kern w:val="2"/>
          <w:sz w:val="28"/>
          <w:szCs w:val="28"/>
        </w:rPr>
      </w:pPr>
      <w:r>
        <w:rPr>
          <w:color w:val="23282D"/>
          <w:kern w:val="2"/>
          <w:sz w:val="28"/>
          <w:szCs w:val="28"/>
        </w:rPr>
        <w:t>Конспект урока математики по теме: Нумерация в пределах 100. Круглые десятки (3 класс VIII ви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3282D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пект урока математики в 3 «Г» классе (VIII вид)</w:t>
      </w:r>
      <w:r>
        <w:rPr>
          <w:sz w:val="28"/>
          <w:szCs w:val="28"/>
        </w:rPr>
        <w:br/>
        <w:t>учителя начальных классов Кузьмина О.А..</w:t>
        <w:br/>
        <w:t>Тема: Нумерация в пределах 100. Круглые десятки.</w:t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индивидуальные возможности обучающихся с ОВЗ, я предусматриваю задания различной степени трудности. Одним детям требуется увеличение количества упражнений пропедевтического характера, более широкое применение наглядных средств, другим – дополнительные тренировочные задания, чтобы прийти к нужному обобщению. Поэтому в процессе обучения применяю дифференцированный подход к детям. Используя разные способы организации деятельности детей и единые задания, я дифференцирую по: а) степени самостоятельности учащихся; б) характеру помощи учащимся; в) форме учебных действий. На данном уроке представлены различные способы дифференциации в сочетании друг с другом.</w:t>
      </w:r>
      <w:r>
        <w:rPr>
          <w:sz w:val="28"/>
          <w:szCs w:val="28"/>
        </w:rPr>
        <w:br/>
        <w:br/>
        <w:t>Цель: Проверить знания нумерации чисел в пределах 100; формировать умение учащихся определять разрядный состав числа; повторить, как образуются числа второго десятка; закреплять знание названий чисел, состоящих из круглых десятков.</w:t>
        <w:br/>
        <w:t>Задачи:</w:t>
        <w:br/>
        <w:t>- Образовательная: формирование навыка называть и считать десятки и единицы, показывать образование чисел из десятков и единиц; продолжение работы по формированию вычислительных навыков. Развитие познавательной активности</w:t>
        <w:br/>
        <w:t>- Коррекционно-развивающая:</w:t>
        <w:br/>
        <w:t>- развитие внимания, логического мышления, речи, развитие смысловой памяти, умения устанавливать закономерности; развитие мелкой моторики рук; создание условий для формирования умения самостоятельно выполнять задание (по устной инструкции учителя).</w:t>
        <w:br/>
        <w:t>- Воспитательная: Продолжение работы по воспитанию взаимопомощи, культуры общения, способствующей созданию благоприятного психологического климата, воспитанию внимания, самоконтроля, аккуратности, интереса к математике; социализация обучающихся с НОДА с У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br/>
        <w:t>Ход урока</w:t>
        <w:br/>
        <w:br/>
        <w:t>Тип урока: комбинированный</w:t>
        <w:br/>
        <w:t>Ход урока.</w:t>
        <w:br/>
        <w:t>Организационный момент.</w:t>
        <w:br/>
        <w:t>Общекоррекционный момент.</w:t>
        <w:br/>
        <w:t>Постановка целей и задач урока.</w:t>
        <w:br/>
      </w:r>
      <w:r>
        <w:rPr>
          <w:b/>
          <w:sz w:val="28"/>
          <w:szCs w:val="28"/>
        </w:rPr>
        <w:t>Урок математики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табличное умножение и деление в пределах 100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истематизация  и обобщение знаний о способах умножения и деления в пределах 1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ть вычислительные навыки; формировать УУД: классифицировать, группировать, а также формировать общий способ действий;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оспитывать уважение к математике, чувство гордости за стр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даточный материал  (Приложение 1 - лист детям для работы на уроке. Приложение 2 – наглядный материал для доски. Приложение 3 -  домашнее задание». Раскрась рисуно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360"/>
        <w:rPr/>
      </w:pPr>
      <w:r>
        <w:rPr>
          <w:b/>
          <w:sz w:val="28"/>
          <w:szCs w:val="28"/>
        </w:rPr>
        <w:t>Орг.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/>
      </w:pPr>
      <w:r>
        <w:rPr>
          <w:sz w:val="28"/>
          <w:szCs w:val="28"/>
        </w:rPr>
        <w:t>- Урок математики начнем с составления предложения из слов. (в пределах, деление, ста, умножение, и,  вне таблич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лучилось? Это тема нашего урока «Вне табличное умножение и деление в пределах 100». </w:t>
      </w:r>
    </w:p>
    <w:p>
      <w:pPr>
        <w:pStyle w:val="Normal"/>
        <w:rPr/>
      </w:pPr>
      <w:r>
        <w:rPr>
          <w:sz w:val="28"/>
          <w:szCs w:val="28"/>
        </w:rPr>
        <w:t xml:space="preserve">- Какую цель поставите перед собой сегодня на уроке? 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485900" cy="3885565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885480"/>
                          <a:chOff x="0" y="0"/>
                          <a:chExt cx="1486080" cy="38854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1760"/>
                            <a:ext cx="343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87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323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87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1760"/>
                            <a:ext cx="2286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65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97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75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53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75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19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7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640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1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41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1948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317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096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87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55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77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900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2112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43240"/>
                            <a:ext cx="228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.15pt;width:117pt;height:305.95pt" coordorigin="7020,203" coordsize="2340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0;top:552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16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3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601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552;width:35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3;width:53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yellow" stroked="t" o:allowincell="f" style="position:absolute;left:702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7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yellow" stroked="t" o:allowincell="f" style="position:absolute;left:882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846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810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74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380;top:2825;width:359;height:34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9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57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2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57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2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4924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9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562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562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5273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8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52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175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07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427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17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12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476;width:359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(На уроке мы будем совершенствовать свои умения умножать, делить, складывать числа в пределах ста.)</w:t>
      </w:r>
    </w:p>
    <w:p>
      <w:pPr>
        <w:pStyle w:val="Normal"/>
        <w:rPr/>
      </w:pPr>
      <w:r>
        <w:rPr>
          <w:sz w:val="28"/>
          <w:szCs w:val="28"/>
        </w:rPr>
        <w:t>- А для чего человеку надо уметь хорошо 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я приведу несколько при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шоу 2 (картинки: в магазине оплата покупки, опл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услуг; ЕГЭ, …)</w:t>
      </w:r>
    </w:p>
    <w:p>
      <w:pPr>
        <w:pStyle w:val="Normal"/>
        <w:rPr/>
      </w:pPr>
      <w:r>
        <w:rPr>
          <w:sz w:val="28"/>
          <w:szCs w:val="28"/>
          <w:u w:val="single"/>
        </w:rPr>
        <w:t>- Без умения считать в нашей жизни невозможно обойтис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оссворд с математическими терми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кроссворд. Вы узнаете ключевое слово - и в эт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особенно важно не допускать ошибок при сч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делении он всегда должен быть меньше дел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значение частного умножим на делитель, то получим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 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>
          <w:sz w:val="28"/>
          <w:szCs w:val="28"/>
        </w:rPr>
        <w:t>Числа при умножении называютс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 умн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Запись со знаком =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того чтобы отправить человека в космос, нужно произвести тщательные расчеты. Даже малейшая ошибка, 1 неточность могут обернуться бедой. Правильный же счет - гарантия успеха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- Ребята, 2011 год в России объявлен годом космонавтики. А вот почему, узнаете, выполнив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выраж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- В №1 на листе среди выражений найдите </w:t>
      </w:r>
      <w:r>
        <w:rPr>
          <w:b/>
          <w:i/>
          <w:sz w:val="28"/>
          <w:szCs w:val="28"/>
          <w:u w:val="single"/>
        </w:rPr>
        <w:t>лишнее,</w:t>
      </w:r>
      <w:r>
        <w:rPr>
          <w:sz w:val="28"/>
          <w:szCs w:val="28"/>
        </w:rPr>
        <w:t xml:space="preserve"> подчеркните его. Почему оно лишне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 • 3</w:t>
        <w:tab/>
        <w:tab/>
        <w:t xml:space="preserve">     </w:t>
      </w:r>
      <w:r>
        <w:rPr>
          <w:sz w:val="28"/>
          <w:szCs w:val="28"/>
          <w:u w:val="single"/>
        </w:rPr>
        <w:t>23 + 4 + 16 + 7</w:t>
      </w:r>
      <w:r>
        <w:rPr>
          <w:sz w:val="28"/>
          <w:szCs w:val="28"/>
        </w:rPr>
        <w:tab/>
        <w:tab/>
        <w:t>2 • 37</w:t>
        <w:tab/>
        <w:tab/>
        <w:t>53 : 8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2 : 4 : 6</w:t>
        <w:tab/>
        <w:tab/>
        <w:t>3 • 14 • 2</w:t>
        <w:tab/>
        <w:tab/>
        <w:t>36 : 12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- Найдите значение и за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у тебя получилось, а у теб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с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рациональнее посчитать сум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свойства сложения вы использовали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 могли сделать так, используя переместительный и сочетательный законы сло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4 </w:t>
      </w:r>
    </w:p>
    <w:p>
      <w:pPr>
        <w:pStyle w:val="Normal"/>
        <w:rPr/>
      </w:pPr>
      <w:r>
        <w:rPr>
          <w:sz w:val="28"/>
          <w:szCs w:val="28"/>
        </w:rPr>
        <w:t>Ирак, у нас получилось число 50. Именно столько лет, полвека, прошло с тех пор, как состоялся первый полет человека в космос. Именно поэтому 2011 год - год космонав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зовут первого космонав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состоялся этот по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тчик-испытатель Ю.А.Гагарин, гражданин нашей страны, 12 апреля 1961 года отправился на орбиту Земли с космодрома Байконур на корабле "Восток". Корабль выполнил всего один оборот вокруг Земли. Общее время полета составило 108 минут. Но это был огромный шаг в развитии космонавтики. И сделал этот шаг русский челов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- Вернемся к оставшимся записям №1. На какие 2 группы можно их разделить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черкните </w:t>
      </w:r>
      <w:r>
        <w:rPr>
          <w:b/>
          <w:i/>
          <w:sz w:val="28"/>
          <w:szCs w:val="28"/>
          <w:u w:val="single"/>
        </w:rPr>
        <w:t>произведения</w:t>
      </w:r>
      <w:r>
        <w:rPr>
          <w:sz w:val="28"/>
          <w:szCs w:val="28"/>
        </w:rPr>
        <w:t>. Сколько их? Кто объяснит у доски? Остальные записывают ответы на лис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 • 3 = 81</w:t>
        <w:tab/>
        <w:tab/>
        <w:t>3 • 14 • 2 = 84</w:t>
        <w:tab/>
        <w:tab/>
        <w:t>2 • 37 = 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войства умножения вы использовали?</w:t>
      </w:r>
    </w:p>
    <w:p>
      <w:pPr>
        <w:pStyle w:val="Normal"/>
        <w:rPr/>
      </w:pPr>
      <w:r>
        <w:rPr>
          <w:sz w:val="28"/>
          <w:szCs w:val="28"/>
        </w:rPr>
        <w:t>- Прочитайте 1 выражение по-раз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едем небольшой итог. Значения каких выражений находили? Как считали? (спос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ли все вместе. А теперь каждый сам посчитает значение выражений (задание 2). Проверьте, как вы усвоили способ умножения. Если вы правильно найдете значения, то расшифруете слово из букв. Время работы 4 минуты. Посмотрим, кто быстро и правильно выполни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338455</wp:posOffset>
                </wp:positionV>
                <wp:extent cx="1677670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540"/>
                              <w:gridCol w:w="540"/>
                              <w:gridCol w:w="540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33.7pt;mso-wrap-distance-left:9pt;mso-wrap-distance-right:9pt;mso-wrap-distance-top:0pt;mso-wrap-distance-bottom:0pt;margin-top:26.65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540"/>
                        <w:gridCol w:w="540"/>
                        <w:gridCol w:w="540"/>
                        <w:gridCol w:w="52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>3 • 24  А   7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 • 16  К   6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8 • 5  Л   9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8 • 3  Й   84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? (Л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как считали? (умножение суммы на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ак связаны КОСМОС и Л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rPr/>
      </w:pPr>
      <w:r>
        <w:rPr>
          <w:sz w:val="28"/>
          <w:szCs w:val="28"/>
        </w:rPr>
        <w:t>Начало освоению космоса было положено 4 октября 1957 года до первого полета человека в космос, когда запустили первый искусственного спутника Земли.</w:t>
      </w:r>
    </w:p>
    <w:p>
      <w:pPr>
        <w:pStyle w:val="Normal"/>
        <w:rPr/>
      </w:pPr>
      <w:r>
        <w:rPr>
          <w:sz w:val="28"/>
          <w:szCs w:val="28"/>
        </w:rPr>
        <w:t>Через месяц запущен второй искусственный спутник Земли, на нем впервые полетело живое существо — собака Л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3 года (1960) совершен первый в истории орбитальный полёт в космос собак Белки и Стрелки. Они сделали вокруг Земли 17 в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агаем по плане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летим в рак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звездочка лет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комета проплыв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ездной пыли покруж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ету приземл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упр ещ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- Вернемся к оставшимся записям №1. Как называются оставшиеся выражения?</w:t>
      </w:r>
      <w:r>
        <w:rPr>
          <w:i/>
          <w:sz w:val="28"/>
          <w:szCs w:val="28"/>
          <w:u w:val="single"/>
        </w:rPr>
        <w:t xml:space="preserve"> (</w:t>
      </w:r>
      <w:r>
        <w:rPr>
          <w:b/>
          <w:i/>
          <w:sz w:val="28"/>
          <w:szCs w:val="28"/>
          <w:u w:val="single"/>
        </w:rPr>
        <w:t>частные</w:t>
      </w:r>
      <w:r>
        <w:rPr>
          <w:i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ентирует решение у доск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2 : 4 : 6 = 3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способом будешь ре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было внетабличное деление и здесь мы делили сумму на число, а во 2-м действии - уже табличное деление.</w:t>
      </w:r>
    </w:p>
    <w:p>
      <w:pPr>
        <w:pStyle w:val="Normal"/>
        <w:rPr/>
      </w:pPr>
      <w:r>
        <w:rPr>
          <w:sz w:val="28"/>
          <w:szCs w:val="28"/>
        </w:rPr>
        <w:t>36 : 12</w:t>
        <w:tab/>
        <w:t xml:space="preserve"> =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- Прежде чем начнем считать 2-е, давайте сравним. Чем отличаются? (обратите внимание на делитель). Мы будем использовать тот же способ д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 здесь способы вычисления разные.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3 : 8 = 6 (ост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десь какой способ ре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дведем небольшой итог. Значения каких выражений находили? Еще раз проговорим, какие способы счета использовали.</w:t>
      </w:r>
    </w:p>
    <w:p>
      <w:pPr>
        <w:pStyle w:val="Normal"/>
        <w:rPr/>
      </w:pPr>
      <w:r>
        <w:rPr>
          <w:sz w:val="28"/>
          <w:szCs w:val="28"/>
        </w:rPr>
        <w:t>Работали все вместе. А теперь каждый сам посчитает значение выражений (задание 3). Если вы правильно найдете значения, то у вас снова получится слово уже из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2510</wp:posOffset>
                </wp:positionH>
                <wp:positionV relativeFrom="paragraph">
                  <wp:posOffset>85090</wp:posOffset>
                </wp:positionV>
                <wp:extent cx="134366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33.7pt;mso-wrap-distance-left:9pt;mso-wrap-distance-right:9pt;mso-wrap-distance-top:0pt;mso-wrap-distance-bottom:0pt;margin-top:6.7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4 : 18   РЕШ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8 : 7     ВА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6 : 19   КО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2 : 4     ТЕ</w:t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? (Тереш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ак это слово связано с космо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июня 1963 — совершен первый в мире полет в космос женщины-космонав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ы Терешковой на космическом корабле Восток-6. В космосе она была 3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82 году в космос полетела Светлана Савицкая - вторая женщина-космонавт. Она летела в составе экипажа корабля «Союз Т-7»из 3 человек. Раньше в экипаже были только мужчины. Она же и первая из женщин вышла в открытый косм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зада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7.</w:t>
      </w:r>
    </w:p>
    <w:p>
      <w:pPr>
        <w:pStyle w:val="Normal"/>
        <w:rPr/>
      </w:pPr>
      <w:r>
        <w:rPr>
          <w:sz w:val="28"/>
          <w:szCs w:val="28"/>
        </w:rPr>
        <w:t>- Для космонавтов шьют специальную одежду из специальной ткани. Тщательно проверяют, чтобы не торчали нитки. Они могут в невесомости попасть космонавтам в дыхательные пути. По той же причине на одежде нет пуговиц. Их заменили на молнию и лип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текст задачи (задание 5). Прочитает …</w:t>
      </w:r>
    </w:p>
    <w:p>
      <w:pPr>
        <w:pStyle w:val="Normal"/>
        <w:rPr/>
      </w:pPr>
      <w:r>
        <w:rPr>
          <w:sz w:val="28"/>
          <w:szCs w:val="28"/>
        </w:rPr>
        <w:t>В первом отрезе было 39 м ткани, а во втором - 48м. Из этой ткани сшили костюмы для космонавтов, на каждый ушло по 3 м ткани. Сколько всего костюмов с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рочитайте только усло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только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вестно по условию? Заполняем таблицу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, так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кани на 1 костю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стю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асход ткани</w:t>
            </w:r>
          </w:p>
        </w:tc>
      </w:tr>
      <w:tr>
        <w:trPr>
          <w:trHeight w:val="3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228600" cy="34163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16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193680"/>
                                  <a:gd name="textAreaBottom" fmla="*/ 188640 h 19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.6pt;margin-top:-0.55pt;width:17.95pt;height:2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м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ой главный вопрос? Можем на него сразу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т? (не знаем, сколько сшили костюмов из 1 и 2 отрез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узнать, сколько сшили костюмов из 1 отреза? Как?</w:t>
      </w:r>
    </w:p>
    <w:p>
      <w:pPr>
        <w:pStyle w:val="Normal"/>
        <w:rPr/>
      </w:pPr>
      <w:r>
        <w:rPr>
          <w:sz w:val="28"/>
          <w:szCs w:val="28"/>
        </w:rPr>
        <w:t xml:space="preserve">(39 : 3 </w:t>
      </w:r>
      <w:r>
        <w:rPr>
          <w:i/>
          <w:sz w:val="28"/>
          <w:szCs w:val="28"/>
        </w:rPr>
        <w:t>Что обозначает 39? 3? т.е  общий расход ткани разделить на расход ткани на 1 костю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узнать, сколько сшили костюмов из 2 отреза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достаточно данных для ответа на главный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най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план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что будем узнавать в 1 действии? 2) 3)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м таблицу. Что известно по условию? Что надо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м план решения.</w:t>
      </w:r>
    </w:p>
    <w:p>
      <w:pPr>
        <w:pStyle w:val="Normal"/>
        <w:rPr/>
      </w:pPr>
      <w:r>
        <w:rPr>
          <w:sz w:val="28"/>
          <w:szCs w:val="28"/>
        </w:rPr>
        <w:t>Давайте посмотрим на таблицу. Что мы знаем? (что из 39м сшили, расходуя по 3м на костю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м узнать по этим данным? Каким действием?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sz w:val="28"/>
          <w:szCs w:val="28"/>
        </w:rPr>
        <w:t>:  сколько костюмов из 39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ще знаем из условия? Что можем узнать? Каким действием?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sz w:val="28"/>
          <w:szCs w:val="28"/>
        </w:rPr>
        <w:t>:  сколько костюмов из 48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перь знаем? Что можем узнать? Каким действием?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+ сколько всего костю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етили на вопрос задачи? Сколько действий в решении?</w:t>
      </w:r>
    </w:p>
    <w:p>
      <w:pPr>
        <w:pStyle w:val="Normal"/>
        <w:rPr/>
      </w:pPr>
      <w:r>
        <w:rPr>
          <w:sz w:val="28"/>
          <w:szCs w:val="28"/>
        </w:rPr>
        <w:t xml:space="preserve">Для контроля своего решения воспользуйтесь планом на эк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у самостоятельно (на ли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шил - думаешь над втор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рассуждал?</w:t>
      </w:r>
    </w:p>
    <w:p>
      <w:pPr>
        <w:pStyle w:val="Normal"/>
        <w:rPr/>
      </w:pPr>
      <w:r>
        <w:rPr>
          <w:sz w:val="28"/>
          <w:szCs w:val="28"/>
        </w:rPr>
        <w:t>Записать выражением: (39 : 3) + (48 : 3) или (39 + 48)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способ рациональнее? </w:t>
      </w:r>
      <w:r>
        <w:rPr>
          <w:b/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ите условие так, чтобы задача решалась только одним спосо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ключении урока продолжите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трудн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легк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9. Молодцы!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9pt;margin-top:0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Слайд 10.</w:t>
      </w:r>
      <w:r>
        <w:rPr>
          <w:b/>
          <w:sz w:val="28"/>
          <w:szCs w:val="28"/>
        </w:rPr>
        <w:t xml:space="preserve"> Рефлексия</w:t>
      </w:r>
    </w:p>
    <w:p>
      <w:pPr>
        <w:pStyle w:val="Normal"/>
        <w:rPr/>
      </w:pPr>
      <w:r>
        <w:rPr>
          <w:sz w:val="28"/>
          <w:szCs w:val="28"/>
        </w:rPr>
        <w:t>Ракета. В 1 кружочке изобразите свое настроение. (мордашки)</w:t>
      </w:r>
    </w:p>
    <w:p>
      <w:pPr>
        <w:pStyle w:val="Normal"/>
        <w:rPr/>
      </w:pPr>
      <w:r>
        <w:rPr>
          <w:sz w:val="28"/>
          <w:szCs w:val="28"/>
        </w:rPr>
        <w:t>Во 2 - свои успе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/задание на вы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ешить задачу либо вторым способом, либо изменить условие так, чтобы задача решалась только одним способом.</w:t>
      </w:r>
    </w:p>
    <w:p>
      <w:pPr>
        <w:pStyle w:val="Normal"/>
        <w:rPr/>
      </w:pPr>
      <w:r>
        <w:rPr>
          <w:sz w:val="28"/>
          <w:szCs w:val="28"/>
        </w:rPr>
        <w:t>2) Разукрасить картинку с примерами «Космос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22:00Z</dcterms:created>
  <dc:creator>User</dc:creator>
  <dc:description/>
  <cp:keywords/>
  <dc:language>en-US</dc:language>
  <cp:lastModifiedBy>Lenovo</cp:lastModifiedBy>
  <dcterms:modified xsi:type="dcterms:W3CDTF">2020-05-19T03:24:00Z</dcterms:modified>
  <cp:revision>34</cp:revision>
  <dc:subject/>
  <dc:title/>
</cp:coreProperties>
</file>