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 теме: «</w:t>
      </w:r>
      <w:r>
        <w:rPr>
          <w:b/>
          <w:i/>
          <w:sz w:val="28"/>
          <w:szCs w:val="28"/>
        </w:rPr>
        <w:t>Применение равенства треугольников к решению практических задач</w:t>
      </w:r>
      <w:r>
        <w:rPr/>
        <w:t>»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48"/>
        <w:gridCol w:w="6775"/>
      </w:tblGrid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О (полностью)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доренко Ольга Викторовн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сто работы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БОУ СОШ №2 «ОЦ» с. Кинель - Черкассы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лжность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 математик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мет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еометри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асс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урока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менение равенства треугольников к решению практических задач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зовый учебник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Л.С. Атанасян, В.Ф.Бутузов. Геометрия 7-9 класс, М: Мнемозина, 2010г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b/>
          <w:bCs/>
          <w:iCs/>
          <w:sz w:val="28"/>
          <w:szCs w:val="28"/>
        </w:rPr>
        <w:t>Цель урока</w:t>
      </w:r>
      <w:r>
        <w:rPr>
          <w:bCs/>
          <w:iCs/>
          <w:sz w:val="28"/>
          <w:szCs w:val="28"/>
        </w:rPr>
        <w:t>: показать практическое применение признаков равенства треугольников к решению практических задач, развивать познавательный интерес к математике.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чи</w:t>
      </w:r>
      <w:r>
        <w:rPr>
          <w:bCs/>
          <w:iCs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284"/>
        <w:jc w:val="both"/>
        <w:rPr/>
      </w:pPr>
      <w:r>
        <w:rPr>
          <w:b/>
          <w:iCs/>
          <w:sz w:val="28"/>
          <w:szCs w:val="28"/>
        </w:rPr>
        <w:t xml:space="preserve">- обучающие: </w:t>
      </w:r>
      <w:r>
        <w:rPr>
          <w:bCs/>
          <w:iCs/>
          <w:sz w:val="28"/>
          <w:szCs w:val="28"/>
        </w:rPr>
        <w:t>-</w:t>
      </w:r>
      <w:r>
        <w:rPr>
          <w:sz w:val="28"/>
          <w:szCs w:val="28"/>
        </w:rPr>
        <w:t xml:space="preserve"> повторить теоретический материал для его практического применения при решении задач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крепить и совершенствовать навыки решения задач на применение признаков равенства треугольник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верить усвоение материал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284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- развивающие: </w:t>
      </w:r>
      <w:r>
        <w:rPr>
          <w:sz w:val="28"/>
          <w:szCs w:val="28"/>
        </w:rPr>
        <w:t>развивать умение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>ставить перед собой цель (целеполагание) и анализировать условие задачи, строить логическую цепочку при решении задачи, обоснованно делать вывод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переводить условие задачи на язык математик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>развивать мыслительный процесс, познавательный интерес, математическую речь учащихс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уицию, способность ориентироваться в новых ситуациях, стремление к применению полученных зн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/>
      </w:pP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- воспитательные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оспитание культуры общ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мения планировать учебное сотрудничество со сверстниками и учителем, умение с достаточной полнотой и точностью выражать свои мысли в соответствии с задачами и условиями коммуникации, воспитывать внимательность, наблюдательность, уважение к значимости полученных знаний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b/>
          <w:i/>
          <w:sz w:val="28"/>
          <w:szCs w:val="28"/>
        </w:rPr>
        <w:t>10.Тип урок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комбинированный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1.Формы работы учащихся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индивидуальная и фронтальная работа, работа в группах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2.Необходимое техническое оборудование: </w:t>
      </w:r>
      <w:r>
        <w:rPr>
          <w:i/>
          <w:sz w:val="28"/>
          <w:szCs w:val="28"/>
        </w:rPr>
        <w:t>компьютер, проектор, экран</w:t>
      </w:r>
    </w:p>
    <w:p>
      <w:pPr>
        <w:pStyle w:val="Normal"/>
        <w:spacing w:lineRule="auto" w:line="360"/>
        <w:ind w:left="180" w:hanging="0"/>
        <w:jc w:val="center"/>
        <w:rPr/>
      </w:pPr>
      <w:r>
        <w:rPr/>
        <w:t>План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082"/>
        <w:gridCol w:w="1743"/>
      </w:tblGrid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мин.)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 домашнего задания. Устная работа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изация темы и мотивация темы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часть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минутк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часть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на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домашней работ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оценк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 Здравствуйте, ребята! Садитесь. Сели все прямо, посмотрели на меня, улыбнулись друг другу! Мы начинаем очередной урок!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бята, сегодня мы с вами будем не только решать задачи на применение признаков равенства треугольников, но и практические задачи из повседневной жизни, условие которых необходимо будет перевести на язык математики и задачи-головоломки. А ваша итоговая оценка за урок будет не только результатом теста, который вы выполните в конце урока. Она будет общей оценкой за работу на различных этапах урока. Поэтому будьте активны на протяжении всего урока и улучшайте свои результаты от одного этапа к другому!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течение всего урока как мою речь так и вашу будет сопровождать презентация, которая даст возможность воспользоваться готовыми чертежами, проверить верно ли предложенное вами решение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ЛАЙД 1) Я думаю, что никогда до настоящего времени мы не жили в такой геометрический период. «Всё вокруг геометрия» - эти слова, сказанные великим французским архитектором Ле Корбюзьем в начале 20 века, очень точно характеризуют и наше время. Мир, в котором мы живём, наполнен геометрией домов и улиц, гор и полей, творениями природы и человека. Лучше ориентироваться в нём, открывать новое, понимать красоту и мудрость окружающего мира помогают вам уроки геомет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, несмотря на это нам есть, что узнать по этой теме </w:t>
      </w:r>
      <w:r>
        <w:rPr>
          <w:bCs/>
          <w:i/>
          <w:iCs/>
          <w:sz w:val="28"/>
          <w:szCs w:val="28"/>
        </w:rPr>
        <w:t>нового</w:t>
      </w:r>
      <w:r>
        <w:rPr>
          <w:sz w:val="28"/>
          <w:szCs w:val="28"/>
        </w:rPr>
        <w:t xml:space="preserve"> и </w:t>
      </w:r>
      <w:r>
        <w:rPr>
          <w:bCs/>
          <w:i/>
          <w:iCs/>
          <w:sz w:val="28"/>
          <w:szCs w:val="28"/>
        </w:rPr>
        <w:t>интересного</w:t>
      </w:r>
      <w:r>
        <w:rPr>
          <w:sz w:val="28"/>
          <w:szCs w:val="28"/>
        </w:rPr>
        <w:t>! А вы хотите узнать? А что же такого нового и интересного можно узнать в этой теме вы мне скажите скоро сами! Работу на уроке вы будите оценивать с помощью листов оценивания, которые лежат на ваших партах. Подпишите их и запишите свою цель, которую вы хотите достичь на этом урок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омашнего задания. Устная раб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роверка домашнего задания. На доске ученик решает задачу из домашней работы №17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тная работа с клас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 Оцените правильность выполнения задания и отметку занесите в оценочный лис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бята, сейчас мы будем работать с сигнальными карточками. Если утверждение верно, то поднимаем зелёную карточку, если ложно, то красную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Если утверждение ложно, то один из учеников даёт разъяснение, где была допущена ошибка и правильно формулирует определение или теорему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я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в треугольнике две стороны равны, то он называется равносторонним. (Нет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две стороны и угол одного треугольника соответственно равны двум сторонам и углу другого треугольника, то такие треугольники равны. (Нет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сторона и два прилежащих к ней угла одного треугольника соответственно равны стороне и двум прилежащим к ней углам другого треугольника, то такие треугольники равны. (Да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треугольнике углы при основании равны. (Нет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три стороны одного треугольника соответственно равны трём сторонам другого треугольника, то такие треугольники равны. (Да)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Треугольники не равны. (Нет) (СЛАЙД 2 рисунок 1)</w:t>
      </w:r>
    </w:p>
    <w:p>
      <w:pPr>
        <w:pStyle w:val="Style15"/>
        <w:spacing w:lineRule="auto" w:line="360" w:before="0" w:after="12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549525" cy="7740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120"/>
        <w:rPr/>
      </w:pPr>
      <w:r>
        <w:rPr>
          <w:sz w:val="28"/>
          <w:szCs w:val="28"/>
        </w:rPr>
        <w:t>- Треугольники равны по второму признаку. (Нет) (СЛАЙД 2 рисунок 2)</w:t>
      </w:r>
    </w:p>
    <w:p>
      <w:pPr>
        <w:pStyle w:val="Style15"/>
        <w:spacing w:lineRule="auto" w:line="36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9190" cy="7213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120"/>
        <w:rPr/>
      </w:pPr>
      <w:r>
        <w:rPr>
          <w:sz w:val="28"/>
          <w:szCs w:val="28"/>
        </w:rPr>
        <w:t>- ∆ABC будет равен ∆MNK по I признаку, если сторона AB будет равна стороне NK. (Нет) (СЛАЙД 3 рисунок 1)</w:t>
      </w:r>
    </w:p>
    <w:p>
      <w:pPr>
        <w:pStyle w:val="Style15"/>
        <w:spacing w:lineRule="auto" w:line="36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3005" cy="11074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12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98980</wp:posOffset>
            </wp:positionH>
            <wp:positionV relativeFrom="paragraph">
              <wp:posOffset>307975</wp:posOffset>
            </wp:positionV>
            <wp:extent cx="2466975" cy="1148080"/>
            <wp:effectExtent l="0" t="0" r="0" b="0"/>
            <wp:wrapNone/>
            <wp:docPr id="4" name="im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∆ABC будет равен ∆MNK по II признаку, если угол B будет равен углу K. (да) (СЛАЙД 3 рисунок 1)</w:t>
      </w:r>
    </w:p>
    <w:p>
      <w:pPr>
        <w:pStyle w:val="Style15"/>
        <w:spacing w:lineRule="auto" w:line="36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120"/>
        <w:rPr/>
      </w:pPr>
      <w:r>
        <w:rPr>
          <w:sz w:val="28"/>
          <w:szCs w:val="28"/>
        </w:rPr>
        <w:t>- ∆ADH будет равен ∆POE по II признаку, если сторона AH будет равна стороне OE. (Нет) (СЛАЙД 3 рисунок 2)</w:t>
      </w:r>
    </w:p>
    <w:p>
      <w:pPr>
        <w:pStyle w:val="Style15"/>
        <w:spacing w:lineRule="auto" w:line="36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1011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ель: Оцените правильность выполнения задания и отметку занесите в оценочный ли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 Теперь проверим домашнее задание и отметку поставим в оценочный ли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Актуализация темы и мотивация тем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При решении задачи мы используем существенные признаки, чтобы с их помощью можно было отличить данный предмет от всех остальных. Я предлагаю выполнить несколько логических упражнений – на выделение существенных признаков предм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ние 1: Выберите два слова в скобках, наиболее существенных для слова перед скобками (СЛАЙД 4)</w:t>
      </w:r>
      <w:r>
        <w:rPr/>
        <w:t>:</w:t>
      </w:r>
    </w:p>
    <w:tbl>
      <w:tblPr>
        <w:tblW w:w="10734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1"/>
        <w:gridCol w:w="7653"/>
        <w:gridCol w:w="2680"/>
      </w:tblGrid>
      <w:tr>
        <w:trPr/>
        <w:tc>
          <w:tcPr>
            <w:tcW w:w="80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 (растение, садовник, собака, забор, земля).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(берег, тина, рыба, рыболов, вода).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 (углы, чертёж, сторона, основание, биссектриса).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на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(мел, учитель, компьютер, книга, ученик).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я (учебник, теорема, наука, задача, геометрическое тело).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ое тело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ить – по «цепочк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Задание 2 (СЛАЙД 5)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о дворе школы похитили трех друзей. Было проведено тщательное расследование, составлен протокол на 1000 листах, но дело похитили. Учащиеся 7 класса «А» обнаружили в коридоре около кабинета №10 несколько листочков того протокола, что позволило им составить словесный портрет друзе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ак, что нам известн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м стало известно несколько особых примет, а именно, что у всех трех друзей есть по одной сторон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вестно, что у первого и третьего их было по дв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лено, что </w:t>
      </w:r>
      <w:r>
        <w:rPr>
          <w:rStyle w:val="Grame"/>
          <w:bCs/>
          <w:sz w:val="28"/>
          <w:szCs w:val="28"/>
        </w:rPr>
        <w:t>последний</w:t>
      </w:r>
      <w:r>
        <w:rPr>
          <w:bCs/>
          <w:sz w:val="28"/>
          <w:szCs w:val="28"/>
        </w:rPr>
        <w:t xml:space="preserve"> имел их даже тр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вестно, что у первого и второго есть уго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второго их было даже дв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так, что мы имеем в итог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твет:</w:t>
      </w:r>
      <w:r>
        <w:rPr>
          <w:bCs/>
          <w:sz w:val="28"/>
          <w:szCs w:val="28"/>
        </w:rPr>
        <w:t xml:space="preserve"> (1, 2, 3 признаки равенства треугольник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но! Именно это и было установлено комиссией, которая вела рассле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многих практических и теоретических случаях удобно использовать знакомые нам признаки равенства треуг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 Вот мы подошли к теме нашего урока. (СЛАЙД 6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улируется тема и цель ур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апись числа и темы в тетра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Так чему мы можем сегодня научиться? 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жизни мы сталкиваемся с множеством практических задач, решить которые нам помогает математика. Самым важным и интересным является переход от текста задачи, то есть от реальной практической ситуации к так называемой математической модели задачи. Часто это сводится к правильному построению геометрического чертежа по тексту задачи. Решив соответствующую геометрическую задачу, вы снова возвращаетесь к практической стороне исходной задачи, и даете ответ на поставленный в ней вопрос. Именно так часто приходится поступать при решении практических задач на производстве, в технике, в нау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аш класс разбит на группы. В каждой группе есть старший, который отвечает за работу в своей группе. Его задача после очередного этапа урока оценить работу каждого, руководить работой все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 1</w:t>
      </w:r>
      <w:r>
        <w:rPr>
          <w:sz w:val="28"/>
          <w:szCs w:val="28"/>
        </w:rPr>
        <w:t>. (СЛАЙД 7) Столяру нужно заделать отверстие треугольной формы. Сколько размеров и какие он должен снять, чтобы изготовить латку? Что он должен измерить, если отверстие имеет форму: а) прямоугольного треугольника, б) равностороннего треугольника, в) равнобедренного треугольника, г) разностороннего треугольника.</w:t>
      </w:r>
    </w:p>
    <w:p>
      <w:pPr>
        <w:pStyle w:val="TextBodyIndent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Всем учащимся раздаются 4 предложенных вида треугольника. Устно необходимо выяснить какие размеры необходимо снять, чтобы изготовить латку.</w:t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спользовавшись признаками равенства треугольников, можно понять, какие три размера треугольника надо снять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прямоугольный – 2 катета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равносторонний- 1 сторону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равнобедренный – боковую сторону и основание,</w:t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  <w:t>г) разносторонний- 3 ст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 Оцените правильность выполнения задания и отметку занесите в оценочный ли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 2.</w:t>
      </w:r>
      <w:r>
        <w:rPr>
          <w:sz w:val="28"/>
          <w:szCs w:val="28"/>
        </w:rPr>
        <w:t xml:space="preserve"> (СЛАЙД 8) Мама купила 1 метр ткани шириной 1 метр на платок двум своим дочерям. Разделите этот кусок ткани на две равные части, сделайте так, чтобы дочери не поругались (платки были равными) и докажите правильность своих действ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тся ли что-нибудь, если кусок ткани будет иметь форму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угольника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мба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ограм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 Оцените правильность выполнения задания и отметку занесите в оценочный лис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Физкультмину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ель: Сейчас мы с вами проведем физкультминутку для глаз. (СЛАЙД  9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Задача </w:t>
      </w:r>
      <w:r>
        <w:rPr>
          <w:sz w:val="28"/>
          <w:szCs w:val="28"/>
        </w:rPr>
        <w:t>3 (СЛАЙД 10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 Василий, поднявшись на вверх крыши дома, спустившись вниз и пройдя по карнизу прошёл расстояние 26 м. Расстояние от одного конца карниза до вершины крыши составляет 4/5 длины карниза. Найдите длину карниз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вайте переведём задачу на язык геометрии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 какой фигуре идёт речь? (О треугольнике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ов вид этого треугольника? (Равнобедренный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а экран выводится изображение треугольника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известно в треугольнике? (Допол. вопрос: чем является расстояние 26 м в треугольнике?) (Периметр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м является в треугольнике расстояние от конца карниза до вершины крыши? (Отрезок AB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нужно найти в треугольнике? (Отрезок AC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будем решать эту задачу? (Уравнением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 Что удобно взять за неизвестную? Почему? (Длину отрезка AC, т.к. AB составляет его часть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 мере того, как ребята отвечают на вопросы, что дано и что надо найти, учитель выводит на экран слова: дано и найти. После того, как ученик вводит переменную и составляет уравнение, учитель выводит его на экран для наглядности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 Оцените правильность выполнения задания и отметку занесите в оценочный лис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i/>
          <w:iCs/>
          <w:sz w:val="28"/>
          <w:szCs w:val="28"/>
        </w:rPr>
        <w:t>Задача 4</w:t>
      </w:r>
      <w:r>
        <w:rPr>
          <w:b/>
          <w:sz w:val="28"/>
          <w:szCs w:val="28"/>
        </w:rPr>
        <w:t>. (</w:t>
      </w:r>
      <w:r>
        <w:rPr>
          <w:sz w:val="28"/>
          <w:szCs w:val="28"/>
        </w:rPr>
        <w:t>СЛАЙД 11)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рина решила сделать клумбу в виде четырёхугольника с равными сторонами, не являющегося квадратом. Она высадила 24 цветка по периметру клумбы, осталось ещё 8 штук. Хватит ли цветов для посадки по меньшей диагонали, если угол между этой диагональю и стороной четырёхугольника равен углу при вершин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ведём эту задачу тоже на язык геометри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какой фигуре идёт речь? (О четырёхугольнике с равными сторонами, не являющимся квадратом) (на экран выводится изображение ромба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агональ-это отрезок, соединяющий не соседние вершины. О каком отрезке идёт речь? (Отрезок BD)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Назовите угол между диагональю и стороной четырёхугольника.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(Угол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1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равенстве каких углов в задаче идёт речь? (Угол 1 равен углу 2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ещё известно в задаче? (Девочка высадила 24 цветка по периметру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нужно найти? (Какое количество цветов необходимо для стороны BD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м образом мы можем найти ответ на вопрос задачи? (Если сравнить отрезок BD со стороной четырёхугольника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ую фигуру мы будем рассматривать? (Треугольник BCD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Ученик рассказывает решение задачи, учитель дублирует его решение, выводя его на экран для нагляд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 Оцените правильность выполнения задания и отметку занесите в оценочный лист.</w:t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 5.</w:t>
      </w:r>
      <w:r>
        <w:rPr>
          <w:sz w:val="28"/>
          <w:szCs w:val="28"/>
        </w:rPr>
        <w:t xml:space="preserve">  (№ 169, учебник Л. С. Атанасян; СЛАЙД 12).</w:t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опросы: </w:t>
      </w:r>
      <w:r>
        <w:rPr>
          <w:sz w:val="28"/>
          <w:szCs w:val="28"/>
        </w:rPr>
        <w:t>Знаете ли вы, кто такие геодезисты? Какими приборами они пользуются в работе? Интересная ли на ваш взгляд эта профессия?</w:t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Геодезистам необходимо узнать ширину озера. С помощью специальных приборов и карт была сделана такая схема. Верно ли, что ширину озера можно вычислить, если доказать, что АВ = Е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1400" w:leader="none"/>
        </w:tabs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91770</wp:posOffset>
            </wp:positionH>
            <wp:positionV relativeFrom="line">
              <wp:posOffset>-55245</wp:posOffset>
            </wp:positionV>
            <wp:extent cx="8783955" cy="3656965"/>
            <wp:effectExtent l="0" t="0" r="0" b="0"/>
            <wp:wrapSquare wrapText="lef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795" t="12077" r="-4" b="26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395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Записать дано, найти, решение.</w:t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>: 1) ▲ВОС=▲ДОЕ (по 1 признаку равенства треугольников);</w:t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Из этого равенства треугольников следует, что угол С равен углу Д. Так как угол АОС равен углу ДО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как вертикальные, СО=ОД по условию, то ▲АОС=▲ДО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по 2  признаку равенства треугольников);</w:t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 Из этого равенства следует, что АС=Д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а так как ВС=ДЕ, то АВ=Е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 Оцените правильность выполнения задания и отметку занесите в оценочный лис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 Ребята, не забывайте заносить свои отметки в листы оценивания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i/>
          <w:iCs/>
          <w:sz w:val="28"/>
          <w:szCs w:val="28"/>
        </w:rPr>
        <w:t xml:space="preserve">Задача 6. </w:t>
      </w:r>
      <w:r>
        <w:rPr>
          <w:sz w:val="28"/>
          <w:szCs w:val="28"/>
        </w:rPr>
        <w:t>Предлагается решить задание развивающего характера - головоломка. (СЛАЙДЫ 13 - 15)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Железнодорожные ветки расположены так, что образуют с главным путём треугольник. В углу этого треугольника, расположенном не на главном пути, имеется тупик, в котором может поместиться один вагон. Начальное положение паровоза П и двух вагонов Ч (чёрный) и С (синий) показано на картинке. Требуется сцепить два вагона с паровозом так, чтобы они стояли на главном пути в следующем порядке ЧПС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учащиеся находят и предлагают решение, учитель демонстрирует решение в анимационной форме с помощью. Слайд 7-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 Оцените правильность выполнения задания и отметку занесите в оценочный лист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Контроль знаний  (тест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. (СЛАЙДЫ 16-19)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заимопроверка. (Учащиеся меняются тетрадями и с помощью управляющей кнопки возвращаемся на слайд 16 и проверяют правильность решённых заданий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 Оцените правильность выполнения задания и отметку занесите в оценочный лис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 Ребята, вспомните все, чем вы занимались на уроке, что узнали нового и, проанализировав свою работу, продолжите предложение (СЛАЙД 20)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изучении признаков равенства треугольников …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Я узнал (а), что…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Я узнал (а), как…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стало понятно…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ледующих уроках по геометрии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изучили признаки равенства треугольников для того, чтобы…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вы убедились, что признаки равенства треугольников являются ключевыми при решении многих задач. Вы уже значительно увереннее пользовались ими, допускали меньше ошибок и научились отыскивать равные треугольники в более сложных ситуациях. При подготовке домашнего задания вы работали с дополнительной и справочной литератур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я в группах, вы учились слушать друг друга, обосновывать и отстаивать свою точку зрения, контролировать себя и находить ошибки в рассуждениях других членов групп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бята, давайте выделим тех, кто был лучшим на каждом этапе. (Подводится итог, старшие в группах выставляют оценки, старших оценивает вся группа. За урок у каждого ребенка по 2 оценки: одна за выполнение теста, а вторая за работу на уроке)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днимите руки, кому понравился урок. Отметьте, что хорошего было на уроке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домашней работы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СЛАЙД 21) Домашнее задание дается творческого характера: составить и решить геометрическую задачу, условие которой связано с практической деятельностью человека, повседневной жизнью, в которой бы были использованы признаки равенства треугольников.</w:t>
      </w:r>
    </w:p>
    <w:p>
      <w:pPr>
        <w:pStyle w:val="Style15"/>
        <w:spacing w:lineRule="auto" w:line="360" w:before="0" w:after="0"/>
        <w:ind w:firstLine="426"/>
        <w:jc w:val="both"/>
        <w:rPr/>
      </w:pPr>
      <w:r>
        <w:rPr>
          <w:b/>
          <w:sz w:val="28"/>
          <w:szCs w:val="28"/>
        </w:rPr>
        <w:t>10. Самооценк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Arial CYR" w:ascii="Arial CYR" w:hAnsi="Arial CYR"/>
          <w:sz w:val="28"/>
          <w:szCs w:val="28"/>
        </w:rPr>
        <w:t xml:space="preserve">- </w:t>
      </w:r>
      <w:r>
        <w:rPr>
          <w:sz w:val="28"/>
          <w:szCs w:val="28"/>
        </w:rPr>
        <w:t>У вас на столах геометрические фигуры: пятиугольник, четырёхугольник, треугольник. Поднятием одной из фигур оцените свою деятельность на уро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Я думаю, что за сегодняшний урок вы получили много полезного для себ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(СЛАЙД 22) Хочу закончить урок словами И. Виленкина: «Решение трудной математической задачи можно сравнить со взятием крепости». Сегодня мы с вами взяли не одну крепость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 w:before="60" w:after="60"/>
      <w:jc w:val="right"/>
      <w:outlineLvl w:val="0"/>
    </w:pPr>
    <w:rPr>
      <w:b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i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Grame">
    <w:name w:val="grame"/>
    <w:basedOn w:val="Style13"/>
    <w:qFormat/>
    <w:rPr>
      <w:rFonts w:cs="Times New Roman"/>
    </w:rPr>
  </w:style>
  <w:style w:type="character" w:styleId="3">
    <w:name w:val="Основной текст с отступом 3 Знак"/>
    <w:basedOn w:val="Style13"/>
    <w:qFormat/>
    <w:rPr>
      <w:rFonts w:cs="Times New Roman"/>
      <w:sz w:val="16"/>
      <w:szCs w:val="16"/>
    </w:rPr>
  </w:style>
  <w:style w:type="character" w:styleId="Style14">
    <w:name w:val="Основной текст с отступом Знак"/>
    <w:basedOn w:val="Style13"/>
    <w:qFormat/>
    <w:rPr>
      <w:rFonts w:cs="Times New Roman"/>
      <w:sz w:val="24"/>
      <w:szCs w:val="24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i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09:06:00Z</dcterms:created>
  <dc:creator>User</dc:creator>
  <dc:description/>
  <cp:keywords/>
  <dc:language>en-US</dc:language>
  <cp:lastModifiedBy> </cp:lastModifiedBy>
  <cp:lastPrinted>2014-02-04T14:54:00Z</cp:lastPrinted>
  <dcterms:modified xsi:type="dcterms:W3CDTF">2014-12-07T09:06:00Z</dcterms:modified>
  <cp:revision>2</cp:revision>
  <dc:subject/>
  <dc:title>ГБОУ СОШ №2 «ОЦ» села Кинель – Черкассы Самарской области</dc:title>
</cp:coreProperties>
</file>