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ршрутн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предельные углеводород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Алкен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вторить и дополнить сведения о непредельных углеводородах ряда алкенов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ознакомиться со строением и свойствами углеводородов, их применением в качестве сырья для химического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579"/>
        <w:gridCol w:w="31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Э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материал с указанием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омендации к выполнению заданий и оцениванию своей работ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Э-2</w:t>
            </w:r>
          </w:p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. Входной контроль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ьте свои 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Общая формула алкен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Б. С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-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В. С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Г.  С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Формула эте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Б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В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Г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Основной тип реакций, характерный для алке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разложения; Б. присоединения; В. замещения; Г.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Формула алкена, содержащего пять атомов углер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Б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В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Г. С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5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мером вещества, формула которого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СH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 = СH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            Б.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Н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СН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              Г.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Н = СH – С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йте вместе с классом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йте индивидуально в тетради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en-US" w:eastAsia="ru-RU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 xml:space="preserve">Строение молекул алкенов. Гомологический ряд алкенов. Номенклатура и изомерия алкен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Изучите материал </w:t>
            </w:r>
            <w:r>
              <w:rPr>
                <w:rFonts w:cs="Times New Roman" w:ascii="Times New Roman" w:hAnsi="Times New Roman"/>
                <w:b/>
              </w:rPr>
              <w:t>§9</w:t>
            </w:r>
            <w:r>
              <w:rPr>
                <w:rFonts w:cs="Times New Roman" w:ascii="Times New Roman" w:hAnsi="Times New Roman"/>
              </w:rPr>
              <w:t xml:space="preserve">. Выпишите в тетрадь определение  «алкены». Отметьте тип связи в молекуле, тип гибридизации, валентный угол, характерные для молекул алке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пишите в тетрадь виды изомерии, характерные для алкенов. Зарисуйте по одному примеру к каждому виду изомер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Повторите материал о номенклатуре углеводородов по своей тетради и учебнику. Составьте сокращенные структурные формул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лкенов с пятью, семью и девятью атомами углерода и назовите и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Составьте формулы изомеров (по 2 примера) для соединений из задания 3. 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йте вместе с классом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йте индивидуально в тетради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выполняется на доске, с последующей проверкой в классе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Получение алке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ние.</w:t>
            </w:r>
            <w:r>
              <w:rPr>
                <w:rFonts w:cs="Times New Roman" w:ascii="Times New Roman" w:hAnsi="Times New Roman"/>
              </w:rPr>
              <w:t xml:space="preserve"> Найдите в учебнике и запишите в тетради реакции получения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этилен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лаборатории и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йте индивидуально в тетради </w:t>
            </w:r>
          </w:p>
        </w:tc>
      </w:tr>
      <w:tr>
        <w:trPr>
          <w:trHeight w:val="3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. Свойства алке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) Ознакомьтесь с физическими свойствами этена (стр. 39) и его гомологов, сделайте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) Ознакомьтесь с химическими свойствами этена и его гомологов, запишите в тетрадь определение реакци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лимер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*В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ите химические свойства алкенов. Запишите в тетрадь следующие реакции, характерные для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этил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9065</wp:posOffset>
                      </wp:positionV>
                      <wp:extent cx="618490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7"/>
                                    <w:gridCol w:w="590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гидрир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гидратац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галогенир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гидрогалогенир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кисление (полно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полимеризац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  <w:t>Отдельно запишит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качественную реакцию на этилен и его гомоло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 xml:space="preserve">реакцию присоединения по правилу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  <w:t>Марковник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pt;height:87.45pt;mso-wrap-distance-left:9pt;mso-wrap-distance-right:9pt;mso-wrap-distance-top:0pt;mso-wrap-distance-bottom:0pt;margin-top:-10.95pt;mso-position-vertical-relative:text;margin-left:40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  <w:gridCol w:w="590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идр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идратаци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алоге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гидрогалоге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кисление (полное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лимериз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Отдельно запишит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ачественную реакцию на этилен и его гомолог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реакцию присоединения по правил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Марковник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 Применение алк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знакомьтесь применением алкенов в народном хозяйстве, промышленности (рис.12 стр. 4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йте вместе с классом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 Подведение итогов уро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15"/>
              <w:jc w:val="both"/>
              <w:rPr/>
            </w:pPr>
            <w:r>
              <w:rPr>
                <w:rFonts w:cs="Times New Roman" w:ascii="Times New Roman" w:hAnsi="Times New Roman"/>
              </w:rPr>
              <w:t>Прочитайте цель занятия. Достигли вы цели? С какими трудностями вы столкнулись? Как вы можете улучшить свою работу в дальнейшем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15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 ответьте на вопросы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 №2,4,5,8,9 стр.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Обязательная часть:</w:t>
            </w:r>
            <w:r>
              <w:rPr>
                <w:rFonts w:cs="Times New Roman" w:ascii="Times New Roman" w:hAnsi="Times New Roman"/>
              </w:rPr>
              <w:t xml:space="preserve">       §9-10 (стр.34 -42 </w:t>
            </w: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)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 xml:space="preserve">письменно 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№7,12,15 стр.4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*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Дополнительная часть </w:t>
            </w:r>
            <w:r>
              <w:rPr>
                <w:rFonts w:cs="Times New Roman" w:ascii="Times New Roman" w:hAnsi="Times New Roman"/>
              </w:rPr>
              <w:t>- запишите уравнения реакций, согласно схем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50165</wp:posOffset>
                      </wp:positionV>
                      <wp:extent cx="635" cy="218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4.9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78740</wp:posOffset>
                      </wp:positionV>
                      <wp:extent cx="4654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9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751580</wp:posOffset>
                      </wp:positionH>
                      <wp:positionV relativeFrom="paragraph">
                        <wp:posOffset>78740</wp:posOffset>
                      </wp:positionV>
                      <wp:extent cx="4298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4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OH                  C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4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vertAlign w:val="sub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52705</wp:posOffset>
                      </wp:positionV>
                      <wp:extent cx="635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9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CI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vertAlign w:val="subscript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38:00Z</dcterms:created>
  <dc:creator>Ирина</dc:creator>
  <dc:description/>
  <cp:keywords/>
  <dc:language>en-US</dc:language>
  <cp:lastModifiedBy> </cp:lastModifiedBy>
  <dcterms:modified xsi:type="dcterms:W3CDTF">2013-04-24T17:15:00Z</dcterms:modified>
  <cp:revision>3</cp:revision>
  <dc:subject/>
  <dc:title/>
</cp:coreProperties>
</file>