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имерные темы проектов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ереработки неф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 переработки каменного угл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добычи газа в Росс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неф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ый уголь и украш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природный газ на мировом рынке: потенциал, стратегии и прогноз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на мировом рынке неф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каменного угл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безопасности при использовании природного газа в быт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елеев о неф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оссии на мировом рынке каменного угл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е проблемы, связанные с добычей газ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 после неф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ние твердого топлива: перспективы угольной энергетик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но ли жечь природный газ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нефтяной отрасл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 и пути их реш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ф: вчера, сегодня, завтр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природного газ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 переработки неф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– топливо будущег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использования природного газа в качестве моторного топлив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46:00Z</dcterms:created>
  <dc:creator> </dc:creator>
  <dc:description/>
  <cp:keywords/>
  <dc:language>en-US</dc:language>
  <cp:lastModifiedBy> </cp:lastModifiedBy>
  <dcterms:modified xsi:type="dcterms:W3CDTF">2013-04-24T17:58:00Z</dcterms:modified>
  <cp:revision>3</cp:revision>
  <dc:subject/>
  <dc:title/>
</cp:coreProperties>
</file>