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втор: Горячкина Ирина Анатолье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БОУ СОШ №2 «ОЦ» с. Кинель – Черкассы, Самар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читель хим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Модуль «Углеводороды»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1"/>
        <w:gridCol w:w="2693"/>
        <w:gridCol w:w="2552"/>
      </w:tblGrid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УЭ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Задания 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 кла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Дома 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 в модуль «Углеводоро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писи в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ые углеводороды (Алкан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оение,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5-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5,6,13,14,15 стр.27-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9,10,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тр.27-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§5-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2,20,21стр.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едельные углеводо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лкен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мологический ряд. Изомерия, свой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*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9-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2,4,5,8,9 стр.4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9-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7,12,15 стр.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кадие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кауч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1-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5,6,7 стр.4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1-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8 стр.49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1 стр.4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к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мологический ряд.  Изомерия,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№1,2,5,6 стр.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- №9 стр.54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2 стр.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оматические углеводороды (Арен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бензола. Гомологи бенз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4-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устно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1,3,4,5,6,8 стр.66-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 №9 стр.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§14-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-№12 стр.67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3 стр.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молекулярных формул углеводо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u w:val="single"/>
                <w:lang w:eastAsia="ru-RU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 №6, 7 стр.28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 стр.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Задачи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kern w:val="2"/>
                  <w:sz w:val="24"/>
                  <w:szCs w:val="24"/>
                  <w:lang w:eastAsia="ru-RU"/>
                </w:rPr>
                <w:t>**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 знаний по пройде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Записи в тет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Повторить §5-15, записи в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леводороды»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*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**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88;&#1096;&#1088;&#1091;&#1090;&#1085;&#1072;&#1103;%20&#1082;&#1072;&#1088;&#1090;&#1072;%20&#1040;&#1051;&#1050;&#1045;&#1053;&#1067;.doc" TargetMode="External"/><Relationship Id="rId3" Type="http://schemas.openxmlformats.org/officeDocument/2006/relationships/hyperlink" Target="../in/&#1047;&#1072;&#1076;&#1072;&#1095;&#1080;%20&#1085;&#1072;%20&#1086;&#1087;&#1088;&#1077;&#1076;&#1077;&#1083;&#1077;&#1085;&#1080;&#1077;%20&#1084;&#1086;&#1083;&#1077;&#1082;&#1091;&#1083;&#1103;&#1088;&#1085;&#1099;&#1093;%20&#1092;&#1086;&#1088;&#1084;&#1091;&#1083;%20&#1091;&#1075;&#1083;&#1077;&#1074;&#1086;&#1076;&#1086;&#1088;&#1086;&#1076;&#1086;&#1074;.doc" TargetMode="External"/><Relationship Id="rId4" Type="http://schemas.openxmlformats.org/officeDocument/2006/relationships/hyperlink" Target="../in/&#1050;&#1086;&#1085;&#1090;&#1088;&#1086;&#1083;&#1100;&#1085;&#1072;&#1103;%20&#1088;&#1072;&#1073;&#1086;&#1090;&#1072;.doc" TargetMode="External"/><Relationship Id="rId5" Type="http://schemas.openxmlformats.org/officeDocument/2006/relationships/hyperlink" Target="../in/&#1055;&#1088;&#1080;&#1084;&#1077;&#1088;&#1085;&#1099;&#1077;%20&#1090;&#1077;&#1084;&#1099;%20&#1087;&#1088;&#1086;&#1077;&#1082;&#1090;&#1086;&#1074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7:26:00Z</dcterms:created>
  <dc:creator> </dc:creator>
  <dc:description/>
  <cp:keywords/>
  <dc:language>en-US</dc:language>
  <cp:lastModifiedBy> </cp:lastModifiedBy>
  <dcterms:modified xsi:type="dcterms:W3CDTF">2015-08-19T17:26:00Z</dcterms:modified>
  <cp:revision>2</cp:revision>
  <dc:subject/>
  <dc:title/>
</cp:coreProperties>
</file>