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Использование технологии модульного обучения на уроках хим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дульное обучение — достаточно популярная сегодня технология, комплексно решающая ряд актуальных педагогических задач. Она обеспечивает индивидуальный темп учения, учитывает возможности, склонности и потребности ученика, вырабатывает у него умение самостоятельно работать с разными источниками информации и самостоятельно осваивать материал. В основе большинства вариантов модульного обучения, реализуемых в отечественном образовании, лежит концепция П. А. Юцявичене, рассматривающая модуль как функциональный узел, предназначенный для достижения конкретных дидактических целей в процессе специально организованной самостоятельной познавательной деятельности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атывая модульную программу по своему предмету, учитель, прежде всего, выстраивает систему целей, в соответствии с которыми затем структурирует содержание предм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дульная программа дает возможность проследить логику и последовательность развития умений учащихся, поэтому для ее написания наиболее приемлема графическая форма. Разрабатывая содержание модульной программы, учитель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пределяет цели обучения для каждого модуля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елит содержание модуля на завершенные по смыслу блоки содержания (учебные элементы), обеспечивающие достижение целей модуля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пределяет комплекс предметных и общеучебных умений для каждого учебного элемента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четко обозначает результаты, которые должны быть достигнуты после изучения модуля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пределяет формы контроля (самоконтроля) деятельности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ин из ведущих принципов модульного обучения — принцип паритетности отношений учителя и ученика. Чтобы школьник стал в полной мере соучастником образовательного процесса, он должен владеть информацией о целях, последовательнос</w:t>
        <w:softHyphen/>
        <w:t>ти и содержании предстоящей работы. Такое информирование обеспечивается разработкой «маршрутных листов самостоятельной работы ученик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ршрутный лист включает в себя информацию о: целях изучения данного модуля с указанием перспектив использования полученных знаний и умений; количестве и типах предстоящих занятий; основных видах деятельности учащихся на уроке; домашних заданиях к каждому занятию; материале для повторения; основных терминах, определениях, формулах; результатах освоения модуля; видах и проблематике учебных (творческих, исследовательских) проектов; источниках дополнительной информации; формах итогового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тарших классах в маршрутных листах предусматривается место для того, чтобы ученик мог вписать: а) свои собственные цели работы по данному модулю; б) форму и направление индивидуального учебного проекта по изучаемым в модуле проблем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меня же модульная технология явилась тем инструментом, который помог мне решить проблему изучения материала самостоятельно на уроках химии при количестве одного часа в неделю в 10-11 класс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этому осуществляю планирование курса химии по модулям, а каждый модуль укладывается в дидактический цикл «Выбор» и сопровождается маршрутной картой учащихся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становочное занятие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ем? Как? Что уже могу?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рупповое занятие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? Для чего? С кем? Какими способами?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нятие по индивидуальным целям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? На какой уровень? Как?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оектное занятие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ем? Для кого? Как? С кем?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могу? На каком уровне? Что изменилось?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чень хорошо вписывается в модульное обучение вся система методов, приёмов и форм организации учебно-познавательной деятельности учащихся. Словом, модули можно использовать в любой системе обучения и тем самым усиливать её качество и эффектив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ения и результаты моей работы показывают, что для учащихся главное то, что каждый работает самостоятельно, в своем темпе, при этом есть возможность получить консультацию у учителя, использовать помощь товарищей, можно всё время себя контролировать. Учащиеся значительно глубже осознают учебное содерж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ктика использования мною приемов и форм модульного обучения: маршрутная карта, рабочий лист учащегося, работа в группах, показала, что эта технология позволяет: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 xml:space="preserve">экономить время; 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эффективна, как при изучении нового материала, так и при повторении изученного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данная технология применима в группах и при индивидуальном обучении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данная технология позволяет свести к минимуму репродуктивную деятельность учащихся, обеспечить качественное усвоение материала на требуемом стандартом уровне и в соответствии с индивидуальными способностями и темпом обучения учен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няя данную технологию учащиеся достигают следующих результат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умеют самостоятельно работать с маршрутной картой и рабочим лист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самостоятельно создают мультимедийные продукты к урока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сильные учащиеся помогают слабым в освоении учебного материала, работают в группе - таким образом осуществляется обучение в сотрудничеств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учащиеся мотивированны на исследовательскую деятельность, принимают участие в конференциях различного уровня, занимая призовые места. Проводят исследования на урок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вод: то есть учащиеся умеют работать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 это, в целом, способствует получению высоких результатов на государственной итоговой аттестации. А также помогает учащимся добиваться значительных результатов на научно-исследовательских конференциях Всероссийского уровня. 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 xml:space="preserve">К работе имеется </w:t>
      </w:r>
      <w:r>
        <w:rPr>
          <w:b/>
          <w:i/>
          <w:u w:val="single"/>
        </w:rPr>
        <w:t>ПРИЛОЖЕНИЕ</w:t>
      </w:r>
      <w:r>
        <w:rPr>
          <w:i/>
          <w:u w:val="single"/>
        </w:rPr>
        <w:t>, в котором приводиться конкретный пример использования технологии модульного обучения на уроках химии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одуль «Углеводороды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аршрутная карта «Алкены»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pacing w:val="-2"/>
        </w:rPr>
      </w:pPr>
      <w:r>
        <w:rPr>
          <w:color w:val="000000"/>
          <w:spacing w:val="-2"/>
        </w:rPr>
        <w:t>Задачи на определение молекулярных формул углеводород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нтрольная работа по теме: «Углеводороды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Темы проект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ереход от одного материала к другому осуществляется по гиперссылкам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rebuchet MS" w:hAnsi="Trebuchet MS" w:eastAsia="Trebuchet MS" w:cs="Trebuchet MS"/>
      <w:sz w:val="17"/>
      <w:szCs w:val="17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30" w:before="300" w:after="180"/>
      <w:ind w:hanging="320"/>
      <w:jc w:val="both"/>
    </w:pPr>
    <w:rPr>
      <w:rFonts w:ascii="Trebuchet MS" w:hAnsi="Trebuchet MS" w:eastAsia="Trebuchet MS" w:cs="Trebuchet MS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4:36:00Z</dcterms:created>
  <dc:creator> </dc:creator>
  <dc:description/>
  <cp:keywords/>
  <dc:language>en-US</dc:language>
  <cp:lastModifiedBy> </cp:lastModifiedBy>
  <dcterms:modified xsi:type="dcterms:W3CDTF">2016-05-02T14:36:00Z</dcterms:modified>
  <cp:revision>2</cp:revision>
  <dc:subject/>
  <dc:title/>
</cp:coreProperties>
</file>