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  <w:br/>
        <w:t>к государственному контракту</w:t>
      </w:r>
    </w:p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  <w:t>от ___.___.2012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Style23"/>
        <w:spacing w:lineRule="auto" w:line="240" w:before="0" w:after="0"/>
        <w:ind w:left="0"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7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4712"/>
        <w:gridCol w:w="992"/>
        <w:gridCol w:w="995"/>
        <w:gridCol w:w="1226"/>
        <w:gridCol w:w="1545"/>
      </w:tblGrid>
      <w:tr>
        <w:trPr>
          <w:tblHeader w:val="true"/>
          <w:trHeight w:val="5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. (руб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т №1 спортивного инвентаря для школ с количеством учащихся до 100 человек. Состав комплекта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02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91 38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ка волейбо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волейбольный №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ч футбольный №5 </w:t>
            </w:r>
            <w:r>
              <w:rPr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Лыжный комплект. Состав комплек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60 см)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70 см)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3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80 см)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4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90 см)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5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лки лыжные 135 см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6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лки лыжные 140 см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7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лки лыжные 150 см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8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лки лыжные 160 см – 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9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епления лыжные – 8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0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(36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1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1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7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1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2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Ботинки лыжные (38 размер)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3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9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4.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(40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 гимнастиче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бадминт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настольный теннис (тип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2 спортивного инвентаря для школ с количеством учащихся от 100 до 500 человек. Состав компле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927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796 601,75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ка волейбо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волейбольный №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ч футбольный №5 </w:t>
            </w:r>
            <w:r>
              <w:rPr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5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й комплект. Состав компле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60 см) –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70 см) – 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3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ыжи (ростовка 180 см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4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ыжи (ростовка 190 см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5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3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6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4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7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4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8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5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9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5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0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6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1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репления лыжные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20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2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6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3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7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4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8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5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9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6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0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7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1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8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2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9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3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0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4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1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5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 гимнастиче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бадминт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настольный теннис (тип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нисный ст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2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2,85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3 спортивного инвентаря для школ с количеством учащихся от 500 до 1000 человек. Состав компле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 302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45 324,15</w:t>
            </w:r>
          </w:p>
        </w:tc>
      </w:tr>
      <w:tr>
        <w:trPr>
          <w:trHeight w:val="4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ка волейбо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волейбольный №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ч футбольный №5 </w:t>
            </w:r>
            <w:r>
              <w:rPr>
                <w:sz w:val="24"/>
                <w:szCs w:val="24"/>
                <w:lang w:val="en-US"/>
              </w:rPr>
              <w:t>Select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й комплект. Состав компле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60 см) –6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2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70 см) –6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3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ыжи (ростовка 180 см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6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4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ыжи (ростовка 190 см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6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5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3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6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4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7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4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8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5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9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5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0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6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1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епления лыжные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24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2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6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3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7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4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8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5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9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6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0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7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1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8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2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9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3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0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4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1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5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2 па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 гимнастиче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бадминт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настольный теннис (тип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нисный ст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85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4 спортивного инвентаря для школ с количеством учащихся от 1000 человек. Состав компле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 108,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1 694,1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ка волейбо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баскетбольный №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волейбольный №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ч футбольный №5 </w:t>
            </w:r>
            <w:r>
              <w:rPr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5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й комплект. Состав компле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00,00</w:t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60 см) –7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ыжи (ростовка 170 см) –7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3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ыжи (ростовка 180 см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8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4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ыжи (ростовка 190 см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8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5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3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6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4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7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4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8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50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9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алки лыжные 155 см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0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лки лыжные см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5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1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епления лыжные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30 па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2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6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3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7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4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8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5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39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6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0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7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1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8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2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19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3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0.</w:t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4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21.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отинки лыжные (45 размер)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3 па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 гимнастиче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</w:tr>
      <w:tr>
        <w:trPr>
          <w:trHeight w:val="24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бадминт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,00</w:t>
            </w:r>
          </w:p>
        </w:tc>
      </w:tr>
      <w:tr>
        <w:trPr>
          <w:trHeight w:val="24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гры в настольный теннис (тип 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0,80</w:t>
            </w:r>
          </w:p>
        </w:tc>
      </w:tr>
      <w:tr>
        <w:trPr>
          <w:trHeight w:val="24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нисный ст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85</w:t>
            </w:r>
          </w:p>
        </w:tc>
      </w:tr>
      <w:tr>
        <w:trPr>
          <w:trHeight w:val="244" w:hRule="atLeast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 875 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ого:</w:t>
      </w:r>
      <w:r>
        <w:rPr>
          <w:b/>
          <w:sz w:val="24"/>
        </w:rPr>
        <w:t xml:space="preserve"> 73 875 000,00 руб</w:t>
      </w:r>
      <w:r>
        <w:rPr>
          <w:sz w:val="24"/>
        </w:rPr>
        <w:t>. (семьдесят три миллиона восемьсот семьдесят пять тысяч рублей 00 копеек), в том числе НДС 18% – 11 269 067,80 руб. (одиннадцать миллионов двести шестьдесят девять тысяч шестьдесят семь рублей 80 копеек).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 образования и науки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амарской области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_ Д.Е. Овчинников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Тераспорт»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/>
            </w:pPr>
            <w:r>
              <w:rPr/>
              <w:t xml:space="preserve">_________________________ </w:t>
            </w:r>
            <w:r>
              <w:rPr>
                <w:lang w:val="ru-RU"/>
              </w:rPr>
              <w:t xml:space="preserve">Р.А. </w:t>
            </w:r>
            <w:r>
              <w:rPr/>
              <w:t>Рогожин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Style19"/>
        <w:spacing w:before="0" w:after="0"/>
        <w:ind w:right="100" w:firstLine="567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26:00Z</dcterms:created>
  <dc:creator>школа</dc:creator>
  <dc:description/>
  <dc:language>en-US</dc:language>
  <cp:lastModifiedBy>школа</cp:lastModifiedBy>
  <dcterms:modified xsi:type="dcterms:W3CDTF">2013-09-11T12:26:00Z</dcterms:modified>
  <cp:revision>2</cp:revision>
  <dc:subject/>
  <dc:title>Спецификация</dc:title>
</cp:coreProperties>
</file>