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2</w:t>
        <w:br/>
        <w:t>к государственному контракту</w:t>
      </w:r>
    </w:p>
    <w:p>
      <w:pPr>
        <w:pStyle w:val="Normal"/>
        <w:spacing w:before="240" w:after="0"/>
        <w:jc w:val="right"/>
        <w:rPr/>
      </w:pPr>
      <w:r>
        <w:rPr>
          <w:sz w:val="24"/>
        </w:rPr>
        <w:t>от ___.___2011  № 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ПЕЦИФИК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993"/>
        <w:gridCol w:w="850"/>
        <w:gridCol w:w="1276"/>
        <w:gridCol w:w="1701"/>
      </w:tblGrid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измер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имость за ед.,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76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бщая стоимость, руб.</w:t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мплект №1 учебно-лабораторного оборудования, в том числе средств обучения, входящих в автоматизированные рабочие места педагога начальной ступени обучения  общеобразовательного учреждения (минимальный уровень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мп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12 13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5 699 180,00</w:t>
            </w:r>
          </w:p>
        </w:tc>
      </w:tr>
      <w:tr>
        <w:trPr>
          <w:trHeight w:val="405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b/>
                <w:i/>
                <w:iCs/>
                <w:color w:val="000000"/>
                <w:sz w:val="20"/>
              </w:rPr>
              <w:t>Состав комплекта:</w:t>
            </w:r>
          </w:p>
        </w:tc>
      </w:tr>
      <w:tr>
        <w:trPr>
          <w:trHeight w:val="121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терактивная доска</w:t>
              <w:br/>
              <w:t>ActivBoard 378E100</w:t>
              <w:br/>
            </w:r>
            <w:r>
              <w:rPr>
                <w:i/>
                <w:color w:val="000000"/>
                <w:sz w:val="20"/>
              </w:rPr>
              <w:t>Производитель:</w:t>
              <w:br/>
              <w:t xml:space="preserve"> Promethean LTD</w:t>
              <w:br/>
              <w:t>Страна: Великобрит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 39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 392,00</w:t>
            </w:r>
          </w:p>
        </w:tc>
      </w:tr>
      <w:tr>
        <w:trPr>
          <w:trHeight w:val="97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ектор мультимедийный с креплением и кабелем</w:t>
              <w:br/>
              <w:t>BenQ MX613ST</w:t>
              <w:br/>
            </w:r>
            <w:r>
              <w:rPr>
                <w:i/>
                <w:color w:val="000000"/>
                <w:sz w:val="20"/>
              </w:rPr>
              <w:t>Производитель: BenQ</w:t>
              <w:br/>
              <w:t>Страна: Тайван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 38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 387,00</w:t>
            </w:r>
          </w:p>
        </w:tc>
      </w:tr>
      <w:tr>
        <w:trPr>
          <w:trHeight w:val="11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нтер лазерный</w:t>
              <w:br/>
              <w:t>Samsung лазерный ML-1860/XEV А4 18стр/мин. 1200:1200 лоток 150 л. PrintScreen Anyweb</w:t>
              <w:br/>
            </w:r>
            <w:r>
              <w:rPr>
                <w:i/>
                <w:color w:val="000000"/>
                <w:sz w:val="20"/>
              </w:rPr>
              <w:t>Производитель: Samsung</w:t>
              <w:br/>
              <w:t>Страна: Кита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38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387,00</w:t>
            </w:r>
          </w:p>
        </w:tc>
      </w:tr>
      <w:tr>
        <w:trPr>
          <w:trHeight w:val="13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4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граммно-методический комплекс "Фантазеры. МУЛЬТИтворчество"</w:t>
              <w:br/>
              <w:t>(DVD-box, многопользовательская версия для образовательных учреждений)</w:t>
              <w:br/>
            </w:r>
            <w:r>
              <w:rPr>
                <w:i/>
                <w:color w:val="000000"/>
                <w:sz w:val="20"/>
              </w:rPr>
              <w:t>Производитель:</w:t>
              <w:br/>
              <w:t>Новый Диск</w:t>
              <w:br/>
              <w:t>Страна: Росс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600,00</w:t>
            </w:r>
          </w:p>
        </w:tc>
      </w:tr>
      <w:tr>
        <w:trPr>
          <w:trHeight w:val="16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5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ограммно-методический комплекс "Академия младшего школьника: 1-4 класс" </w:t>
              <w:br/>
              <w:t>(DVD-box, многопользовательская версия для образовательного учреждения).</w:t>
              <w:br/>
            </w:r>
            <w:r>
              <w:rPr>
                <w:i/>
                <w:color w:val="000000"/>
                <w:sz w:val="20"/>
              </w:rPr>
              <w:t xml:space="preserve">Производитель: </w:t>
              <w:br/>
              <w:t>Новый диск</w:t>
              <w:br/>
              <w:t>Страна: Росс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3 600,00</w:t>
            </w:r>
          </w:p>
        </w:tc>
      </w:tr>
      <w:tr>
        <w:trPr>
          <w:trHeight w:val="15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6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граммно-методический комплекс "Учимся изучать историю: работа с датами, картами, первоисточниками"</w:t>
              <w:br/>
              <w:t>(DVD-box, многопользовательская версия).</w:t>
              <w:br/>
            </w:r>
            <w:r>
              <w:rPr>
                <w:i/>
                <w:color w:val="000000"/>
                <w:sz w:val="20"/>
              </w:rPr>
              <w:t>Производитель:</w:t>
              <w:br/>
              <w:t>Новый Диск</w:t>
              <w:br/>
              <w:t>Страна: Росс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600,00</w:t>
            </w:r>
          </w:p>
        </w:tc>
      </w:tr>
      <w:tr>
        <w:trPr>
          <w:trHeight w:val="13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7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ограммно-методический комплекс "Мир музыки" </w:t>
              <w:br/>
              <w:t>(DVD-box, многопользовательская версия для образовательных учреждений)</w:t>
              <w:br/>
            </w:r>
            <w:r>
              <w:rPr>
                <w:i/>
                <w:color w:val="000000"/>
                <w:sz w:val="20"/>
              </w:rPr>
              <w:t>Производитель:</w:t>
              <w:br/>
              <w:t>Новый Диск</w:t>
              <w:br/>
              <w:t>Страна: Росс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600,00</w:t>
            </w:r>
          </w:p>
        </w:tc>
      </w:tr>
      <w:tr>
        <w:trPr>
          <w:trHeight w:val="11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8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"Русский язык". 1-2 классы. Картинный словарь с методическими рекомендациями для учителя</w:t>
              <w:br/>
            </w:r>
            <w:r>
              <w:rPr>
                <w:i/>
                <w:color w:val="000000"/>
                <w:sz w:val="20"/>
              </w:rPr>
              <w:t>Производитель:</w:t>
              <w:br/>
              <w:t>Дрофа</w:t>
              <w:br/>
              <w:t>Страна: Росс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0,00</w:t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9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збука подвижная (ламинированная, с магнитным креплением)</w:t>
              <w:br/>
            </w:r>
            <w:r>
              <w:rPr>
                <w:i/>
                <w:color w:val="000000"/>
                <w:sz w:val="20"/>
              </w:rPr>
              <w:t>Производитель:</w:t>
              <w:br/>
              <w:t xml:space="preserve">Эдустронг </w:t>
              <w:br/>
              <w:t>Страна: Росс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2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220,00</w:t>
            </w:r>
          </w:p>
        </w:tc>
      </w:tr>
      <w:tr>
        <w:trPr>
          <w:trHeight w:val="12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0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сса слогов демонстрационная</w:t>
              <w:br/>
              <w:t>(ламинированная, с магнитным креплением)</w:t>
              <w:br/>
            </w:r>
            <w:r>
              <w:rPr>
                <w:i/>
                <w:color w:val="000000"/>
                <w:sz w:val="20"/>
              </w:rPr>
              <w:t>Производитель:</w:t>
              <w:br/>
              <w:t>Эдустронг</w:t>
              <w:br/>
              <w:t>Страна: Росс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0,00</w:t>
            </w:r>
          </w:p>
        </w:tc>
      </w:tr>
      <w:tr>
        <w:trPr>
          <w:trHeight w:val="8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1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дель-аппликация "Набор звуковых схем"</w:t>
            </w:r>
          </w:p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Производитель:Эдустронг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Страна: Росс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4,00</w:t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бор цифр, букв, знаков с магнитным креплением (ламинированный)</w:t>
              <w:br/>
            </w:r>
            <w:r>
              <w:rPr>
                <w:i/>
                <w:color w:val="000000"/>
                <w:sz w:val="20"/>
              </w:rPr>
              <w:t>Производитель:</w:t>
              <w:br/>
              <w:t>Эдустронг</w:t>
              <w:br/>
              <w:t>Страна: Росс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4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44,00</w:t>
            </w:r>
          </w:p>
        </w:tc>
      </w:tr>
      <w:tr>
        <w:trPr>
          <w:trHeight w:val="9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3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плект инструментов классных</w:t>
              <w:br/>
            </w:r>
            <w:r>
              <w:rPr>
                <w:i/>
                <w:color w:val="000000"/>
                <w:sz w:val="20"/>
              </w:rPr>
              <w:t>Производитель:</w:t>
              <w:br/>
              <w:t>Эдустронг</w:t>
              <w:br/>
              <w:t>Страна: Росс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4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43,00</w:t>
            </w:r>
          </w:p>
        </w:tc>
      </w:tr>
      <w:tr>
        <w:trPr>
          <w:trHeight w:val="9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4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сы демонстрационные</w:t>
              <w:br/>
            </w:r>
            <w:r>
              <w:rPr>
                <w:i/>
                <w:color w:val="000000"/>
                <w:sz w:val="20"/>
              </w:rPr>
              <w:t>Производитель:</w:t>
              <w:br/>
              <w:t>Природоведение и школа</w:t>
              <w:br/>
              <w:t>Страна: Росс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9,00</w:t>
            </w:r>
          </w:p>
        </w:tc>
      </w:tr>
      <w:tr>
        <w:trPr>
          <w:trHeight w:val="113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5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"Магнитная математика". Комплект. Наглядные пособия для начальной школы.</w:t>
              <w:br/>
            </w:r>
            <w:r>
              <w:rPr>
                <w:i/>
                <w:color w:val="000000"/>
                <w:sz w:val="20"/>
              </w:rPr>
              <w:t>Производитель:</w:t>
              <w:br/>
              <w:t>Образование</w:t>
              <w:br/>
              <w:t>Страна: Росс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300,00</w:t>
            </w:r>
          </w:p>
        </w:tc>
      </w:tr>
      <w:tr>
        <w:trPr>
          <w:trHeight w:val="80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6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Набор фигур </w:t>
              <w:br/>
            </w:r>
            <w:r>
              <w:rPr>
                <w:i/>
                <w:color w:val="000000"/>
                <w:sz w:val="20"/>
              </w:rPr>
              <w:t>Производитель: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 xml:space="preserve"> </w:t>
            </w:r>
            <w:r>
              <w:rPr>
                <w:i/>
                <w:color w:val="000000"/>
                <w:sz w:val="20"/>
              </w:rPr>
              <w:t>Региональная фабрика игрушек</w:t>
              <w:br/>
              <w:t>Страна: Росс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7,00</w:t>
            </w:r>
          </w:p>
        </w:tc>
      </w:tr>
      <w:tr>
        <w:trPr>
          <w:trHeight w:val="11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7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бор "Части целого на круге"</w:t>
              <w:br/>
              <w:t xml:space="preserve">(простые дроби) </w:t>
              <w:br/>
            </w:r>
            <w:r>
              <w:rPr>
                <w:i/>
                <w:color w:val="000000"/>
                <w:sz w:val="20"/>
              </w:rPr>
              <w:t>Производитель:</w:t>
              <w:br/>
              <w:t>Природоведение и школа</w:t>
              <w:br/>
              <w:t>Страна: Росс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8,00</w:t>
            </w:r>
          </w:p>
        </w:tc>
      </w:tr>
      <w:tr>
        <w:trPr>
          <w:trHeight w:val="9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8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ербарий для начальной школы</w:t>
              <w:br/>
            </w:r>
            <w:r>
              <w:rPr>
                <w:i/>
                <w:color w:val="000000"/>
                <w:sz w:val="20"/>
              </w:rPr>
              <w:t>Производитель:</w:t>
              <w:br/>
              <w:t>Эдустронг</w:t>
              <w:br/>
              <w:t>Страна: Росс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96,00</w:t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мплект №2 учебно-лабораторного оборудования, в том числе средств обучения, входящих в стационарную часть автоматизированных рабочих мест педагога начальной ступени обучения  общеобразовательного учреждения (базовый уровен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мп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19 57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9 263 252,00</w:t>
            </w:r>
          </w:p>
        </w:tc>
      </w:tr>
      <w:tr>
        <w:trPr>
          <w:trHeight w:val="304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b/>
                <w:i/>
                <w:iCs/>
                <w:color w:val="000000"/>
                <w:sz w:val="20"/>
              </w:rPr>
              <w:t>Состав комплекта:</w:t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Интерактивная доска</w:t>
              <w:br/>
              <w:t>SMART Board 480</w:t>
              <w:br/>
            </w:r>
            <w:r>
              <w:rPr>
                <w:i/>
                <w:color w:val="000000"/>
                <w:sz w:val="20"/>
              </w:rPr>
              <w:t xml:space="preserve">Производитель: </w:t>
            </w:r>
            <w:r>
              <w:rPr>
                <w:i/>
                <w:color w:val="000000"/>
                <w:sz w:val="20"/>
                <w:lang w:val="en-US"/>
              </w:rPr>
              <w:t>Smart</w:t>
            </w:r>
            <w:r>
              <w:rPr>
                <w:i/>
                <w:color w:val="000000"/>
                <w:sz w:val="20"/>
              </w:rPr>
              <w:t xml:space="preserve"> </w:t>
            </w:r>
            <w:r>
              <w:rPr>
                <w:i/>
                <w:color w:val="000000"/>
                <w:sz w:val="20"/>
                <w:lang w:val="en-US"/>
              </w:rPr>
              <w:t>Technologies</w:t>
            </w:r>
            <w:r>
              <w:rPr>
                <w:i/>
                <w:color w:val="000000"/>
                <w:sz w:val="20"/>
              </w:rPr>
              <w:t xml:space="preserve"> </w:t>
            </w:r>
            <w:r>
              <w:rPr>
                <w:i/>
                <w:color w:val="000000"/>
                <w:sz w:val="20"/>
                <w:lang w:val="en-US"/>
              </w:rPr>
              <w:t>Inc</w:t>
            </w:r>
            <w:r>
              <w:rPr>
                <w:i/>
                <w:color w:val="000000"/>
                <w:sz w:val="20"/>
              </w:rPr>
              <w:t>.</w:t>
              <w:br/>
              <w:t>Страна</w:t>
            </w:r>
            <w:r>
              <w:rPr>
                <w:i/>
                <w:color w:val="000000"/>
                <w:sz w:val="20"/>
                <w:lang w:val="en-US"/>
              </w:rPr>
              <w:t xml:space="preserve">: </w:t>
            </w:r>
            <w:r>
              <w:rPr>
                <w:i/>
                <w:color w:val="000000"/>
                <w:sz w:val="20"/>
              </w:rPr>
              <w:t>Кита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 39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 392,00</w:t>
            </w:r>
          </w:p>
        </w:tc>
      </w:tr>
      <w:tr>
        <w:trPr>
          <w:trHeight w:val="9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2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роектор мультимедийный с креплением и кабелем</w:t>
              <w:br/>
              <w:t>Acer S5201</w:t>
              <w:br/>
            </w:r>
            <w:r>
              <w:rPr>
                <w:i/>
                <w:color w:val="000000"/>
                <w:sz w:val="20"/>
              </w:rPr>
              <w:t>Производитель: Acer</w:t>
              <w:br/>
              <w:t>Страна: Тайланд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 53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 531,00</w:t>
            </w:r>
          </w:p>
        </w:tc>
      </w:tr>
      <w:tr>
        <w:trPr>
          <w:trHeight w:val="9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3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ногофункциональное устройство</w:t>
              <w:br/>
              <w:t>МФУ Canon Pixma MP280 (4498B009) USB</w:t>
              <w:br/>
            </w:r>
            <w:r>
              <w:rPr>
                <w:i/>
                <w:color w:val="000000"/>
                <w:sz w:val="20"/>
              </w:rPr>
              <w:t>Производитель: Canon</w:t>
              <w:br/>
              <w:t>Страна: Кита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500,00</w:t>
            </w:r>
          </w:p>
        </w:tc>
      </w:tr>
      <w:tr>
        <w:trPr>
          <w:trHeight w:val="14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4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граммно-методический комплекс "Фантазеры. МУЛЬТИтворчество"</w:t>
              <w:br/>
              <w:t>(DVD-box, многопользовательская версия для образовательных учреждений)</w:t>
              <w:br/>
            </w:r>
            <w:r>
              <w:rPr>
                <w:i/>
                <w:color w:val="000000"/>
                <w:sz w:val="20"/>
              </w:rPr>
              <w:t>Производитель:</w:t>
              <w:br/>
              <w:t>Новый Диск</w:t>
              <w:br/>
              <w:t>Страна: Росс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600,00</w:t>
            </w:r>
          </w:p>
        </w:tc>
      </w:tr>
      <w:tr>
        <w:trPr>
          <w:trHeight w:val="1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5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граммно-методический комплекс "Академия младшего школьника: 1-4 класс" (DVD-box, многопользовательская версия для образовательного учреждения).</w:t>
            </w:r>
          </w:p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 xml:space="preserve">Производитель: </w:t>
            </w:r>
          </w:p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Новый диск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Страна: Росс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600,00</w:t>
            </w:r>
          </w:p>
        </w:tc>
      </w:tr>
      <w:tr>
        <w:trPr>
          <w:trHeight w:val="14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6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граммно-методический комплекс "Учимся изучать историю: работа с датами, картами, первоисточниками"</w:t>
              <w:br/>
              <w:t>(DVD-box, многопользовательская версия).</w:t>
              <w:br/>
            </w:r>
            <w:r>
              <w:rPr>
                <w:i/>
                <w:color w:val="000000"/>
                <w:sz w:val="20"/>
              </w:rPr>
              <w:t>Производитель:</w:t>
              <w:br/>
              <w:t>Новый Диск</w:t>
              <w:br/>
              <w:t>Страна: Росс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600,00</w:t>
            </w:r>
          </w:p>
        </w:tc>
      </w:tr>
      <w:tr>
        <w:trPr>
          <w:trHeight w:val="1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7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ограммно-методический комплекс "Мир музыки" </w:t>
              <w:br/>
              <w:t>(DVD-box, многопользовательская версия для образовательных учреждений)</w:t>
              <w:br/>
            </w:r>
            <w:r>
              <w:rPr>
                <w:i/>
                <w:color w:val="000000"/>
                <w:sz w:val="20"/>
              </w:rPr>
              <w:t>Производитель:</w:t>
              <w:br/>
              <w:t>Новый Диск</w:t>
              <w:br/>
              <w:t>Страна: Росс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600,00</w:t>
            </w:r>
          </w:p>
        </w:tc>
      </w:tr>
      <w:tr>
        <w:trPr>
          <w:trHeight w:val="111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8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"Русский язык". 1-2 классы. Картинный словарь с методическими рекомендациями для учителя</w:t>
              <w:br/>
            </w:r>
            <w:r>
              <w:rPr>
                <w:i/>
                <w:color w:val="000000"/>
                <w:sz w:val="20"/>
              </w:rPr>
              <w:t>Производитель:</w:t>
              <w:br/>
              <w:t>Дрофа</w:t>
              <w:br/>
              <w:t>Страна: Росс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0,00</w:t>
            </w:r>
          </w:p>
        </w:tc>
      </w:tr>
      <w:tr>
        <w:trPr>
          <w:trHeight w:val="12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9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збука подвижная (ламинированная, с магнитным креплением)</w:t>
              <w:br/>
            </w:r>
            <w:r>
              <w:rPr>
                <w:i/>
                <w:color w:val="000000"/>
                <w:sz w:val="20"/>
              </w:rPr>
              <w:t>Производитель:</w:t>
              <w:br/>
              <w:t xml:space="preserve">Эдустронг </w:t>
              <w:br/>
              <w:t>Страна: Росс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2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220,00</w:t>
            </w:r>
          </w:p>
        </w:tc>
      </w:tr>
      <w:tr>
        <w:trPr>
          <w:trHeight w:val="12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0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сса слогов демонстрационная</w:t>
              <w:br/>
              <w:t>(ламинированная, с магнитным креплением)</w:t>
              <w:br/>
            </w:r>
            <w:r>
              <w:rPr>
                <w:i/>
                <w:color w:val="000000"/>
                <w:sz w:val="20"/>
              </w:rPr>
              <w:t>Производитель:</w:t>
              <w:br/>
              <w:t>Эдустронг</w:t>
              <w:br/>
              <w:t>Страна: Росс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0,00</w:t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1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дель-аппликация "Набор звуковых схем"</w:t>
              <w:br/>
            </w:r>
            <w:r>
              <w:rPr>
                <w:i/>
                <w:color w:val="000000"/>
                <w:sz w:val="20"/>
              </w:rPr>
              <w:t>Производитель:</w:t>
              <w:br/>
              <w:t>Эдустронг</w:t>
              <w:br/>
              <w:t>Страна: Росс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4,00</w:t>
            </w:r>
          </w:p>
        </w:tc>
      </w:tr>
      <w:tr>
        <w:trPr>
          <w:trHeight w:val="1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2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бор цифр, букв, знаков с магнитным креплением (ламинированный)</w:t>
              <w:br/>
            </w:r>
            <w:r>
              <w:rPr>
                <w:i/>
                <w:color w:val="000000"/>
                <w:sz w:val="20"/>
              </w:rPr>
              <w:t>Производитель:</w:t>
              <w:br/>
              <w:t>Эдустронг</w:t>
              <w:br/>
              <w:t>Страна: Росс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4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44,00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3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плект инструментов классных</w:t>
              <w:br/>
            </w:r>
            <w:r>
              <w:rPr>
                <w:i/>
                <w:color w:val="000000"/>
                <w:sz w:val="20"/>
              </w:rPr>
              <w:t>Производитель:</w:t>
              <w:br/>
              <w:t>Эдустронг</w:t>
              <w:br/>
              <w:t>Страна: Росс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43,00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4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р демонстрационный</w:t>
              <w:br/>
            </w:r>
            <w:r>
              <w:rPr>
                <w:i/>
                <w:color w:val="000000"/>
                <w:sz w:val="20"/>
              </w:rPr>
              <w:t>Производитель:</w:t>
              <w:br/>
              <w:t>Эдустронг</w:t>
              <w:br/>
              <w:t>Страна: Росс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8,00</w:t>
            </w:r>
          </w:p>
        </w:tc>
      </w:tr>
      <w:tr>
        <w:trPr>
          <w:trHeight w:val="125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5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"Магнитная математика". Комплект. Наглядные пособия для начальной школы.</w:t>
              <w:br/>
            </w:r>
            <w:r>
              <w:rPr>
                <w:i/>
                <w:color w:val="000000"/>
                <w:sz w:val="20"/>
              </w:rPr>
              <w:t>Производитель:</w:t>
              <w:br/>
              <w:t>Образование</w:t>
              <w:br/>
              <w:t>Страна: Росс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300,00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6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бор фигур</w:t>
            </w:r>
          </w:p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 xml:space="preserve">Производитель: </w:t>
            </w:r>
          </w:p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Региональная фабрика игрушек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Страна: Росс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6,00</w:t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7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сы демонстрационные</w:t>
              <w:br/>
            </w:r>
            <w:r>
              <w:rPr>
                <w:i/>
                <w:color w:val="000000"/>
                <w:sz w:val="20"/>
              </w:rPr>
              <w:t>Производитель:</w:t>
              <w:br/>
              <w:t>Природоведение и школа</w:t>
              <w:br/>
              <w:t>Страна: Росс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9,00</w:t>
            </w:r>
          </w:p>
        </w:tc>
      </w:tr>
      <w:tr>
        <w:trPr>
          <w:trHeight w:val="1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8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бор "Части целого на круге"</w:t>
              <w:br/>
              <w:t xml:space="preserve">(простые дроби) </w:t>
              <w:br/>
            </w:r>
            <w:r>
              <w:rPr>
                <w:i/>
                <w:color w:val="000000"/>
                <w:sz w:val="20"/>
              </w:rPr>
              <w:t>Производитель:</w:t>
              <w:br/>
              <w:t>Природоведение и школа</w:t>
              <w:br/>
              <w:t>Страна: Росс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8,00</w:t>
            </w:r>
          </w:p>
        </w:tc>
      </w:tr>
      <w:tr>
        <w:trPr>
          <w:trHeight w:val="8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9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ербарий для начальной школы</w:t>
              <w:br/>
            </w:r>
            <w:r>
              <w:rPr>
                <w:i/>
                <w:color w:val="000000"/>
                <w:sz w:val="20"/>
              </w:rPr>
              <w:t>Производитель:</w:t>
              <w:br/>
              <w:t>Эдустронг</w:t>
              <w:br/>
              <w:t>Страна: Росс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96,00</w:t>
            </w:r>
          </w:p>
        </w:tc>
      </w:tr>
      <w:tr>
        <w:trPr>
          <w:trHeight w:val="12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мплект №3 учебно-лабораторного оборудования, в том числе средств обучения, входящих в стационарную часть автоматизированных рабочих мест обучающихся начальной ступени обучения  общеобразовательного учреждения (минимальный  уровень)</w:t>
            </w:r>
            <w:r>
              <w:rPr>
                <w:b/>
                <w:bCs/>
                <w:color w:val="FF0000"/>
                <w:sz w:val="20"/>
              </w:rPr>
              <w:t xml:space="preserve">-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мп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1 43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 400 340,00</w:t>
            </w:r>
          </w:p>
        </w:tc>
      </w:tr>
      <w:tr>
        <w:trPr>
          <w:trHeight w:val="300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b/>
                <w:i/>
                <w:iCs/>
                <w:color w:val="000000"/>
                <w:sz w:val="20"/>
              </w:rPr>
              <w:t>Состав комплекта:</w:t>
            </w:r>
          </w:p>
        </w:tc>
      </w:tr>
      <w:tr>
        <w:trPr>
          <w:trHeight w:val="91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1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"Русский язык". 1-2 классы. Картинный словарь</w:t>
              <w:br/>
              <w:t xml:space="preserve"> </w:t>
            </w:r>
            <w:r>
              <w:rPr>
                <w:i/>
                <w:color w:val="000000"/>
                <w:sz w:val="20"/>
              </w:rPr>
              <w:t>Производитель:</w:t>
              <w:br/>
              <w:t>Дрофа</w:t>
              <w:br/>
              <w:t>Страна: Росс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085,00</w:t>
            </w:r>
          </w:p>
        </w:tc>
      </w:tr>
      <w:tr>
        <w:trPr>
          <w:trHeight w:val="11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2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гнитная азбука "Буквы русского алфавита, цифры, математические знаки" в чемодане</w:t>
              <w:br/>
            </w:r>
            <w:r>
              <w:rPr>
                <w:i/>
                <w:color w:val="000000"/>
                <w:sz w:val="20"/>
              </w:rPr>
              <w:t>Производитель:</w:t>
              <w:br/>
              <w:t>Региональная фабрика игрушек</w:t>
              <w:br/>
              <w:t>Страна: Росс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370,00</w:t>
            </w:r>
          </w:p>
        </w:tc>
      </w:tr>
      <w:tr>
        <w:trPr>
          <w:trHeight w:val="9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3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бор звуковых схем (раздаточный)</w:t>
              <w:br/>
            </w:r>
            <w:r>
              <w:rPr>
                <w:i/>
                <w:color w:val="000000"/>
                <w:sz w:val="20"/>
              </w:rPr>
              <w:t>Производитель:</w:t>
              <w:br/>
              <w:t>Эдустронг</w:t>
              <w:br/>
              <w:t>Страна: Росс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094,00</w:t>
            </w:r>
          </w:p>
        </w:tc>
      </w:tr>
      <w:tr>
        <w:trPr>
          <w:trHeight w:val="9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4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бор геометрических тел. 7 деталей</w:t>
              <w:br/>
            </w:r>
            <w:r>
              <w:rPr>
                <w:i/>
                <w:color w:val="000000"/>
                <w:sz w:val="20"/>
              </w:rPr>
              <w:t>Производитель:</w:t>
              <w:br/>
              <w:t>Престиж-игрушка</w:t>
              <w:br/>
              <w:t>Страна: Росс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913,00</w:t>
            </w:r>
          </w:p>
        </w:tc>
      </w:tr>
      <w:tr>
        <w:trPr>
          <w:trHeight w:val="9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5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Часовой циферблат раздаточный </w:t>
              <w:br/>
              <w:t xml:space="preserve"> </w:t>
            </w:r>
            <w:r>
              <w:rPr>
                <w:i/>
                <w:color w:val="000000"/>
                <w:sz w:val="20"/>
              </w:rPr>
              <w:t>Производитель:</w:t>
              <w:br/>
              <w:t>Эдустронг</w:t>
              <w:br/>
              <w:t>Страна: Росс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8,00</w:t>
            </w:r>
          </w:p>
        </w:tc>
      </w:tr>
      <w:tr>
        <w:trPr>
          <w:trHeight w:val="10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6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структор "Арифметика"</w:t>
              <w:br/>
            </w:r>
            <w:r>
              <w:rPr>
                <w:i/>
                <w:color w:val="000000"/>
                <w:sz w:val="20"/>
              </w:rPr>
              <w:t>Производитель:</w:t>
              <w:br/>
              <w:t>РАНТИС</w:t>
              <w:br/>
              <w:t>Страна: Росс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84,00</w:t>
            </w:r>
          </w:p>
        </w:tc>
      </w:tr>
      <w:tr>
        <w:trPr>
          <w:trHeight w:val="97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7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структор "Геометрия"</w:t>
              <w:br/>
            </w:r>
            <w:r>
              <w:rPr>
                <w:i/>
                <w:color w:val="000000"/>
                <w:sz w:val="20"/>
              </w:rPr>
              <w:t>Производитель:</w:t>
              <w:br/>
              <w:t>РАНТИС</w:t>
              <w:br/>
              <w:t>Страна: Росс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246,00</w:t>
            </w:r>
          </w:p>
        </w:tc>
      </w:tr>
      <w:tr>
        <w:trPr>
          <w:trHeight w:val="97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8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пас школьный</w:t>
              <w:br/>
            </w:r>
            <w:r>
              <w:rPr>
                <w:i/>
                <w:color w:val="000000"/>
                <w:sz w:val="20"/>
              </w:rPr>
              <w:t>Производитель:</w:t>
              <w:br/>
              <w:t>Природоведение и школа</w:t>
              <w:br/>
              <w:t>Страна: Росс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6,00</w:t>
            </w:r>
          </w:p>
        </w:tc>
      </w:tr>
      <w:tr>
        <w:trPr>
          <w:trHeight w:val="83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9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робка для изучения насекомых с лупой</w:t>
            </w:r>
          </w:p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Производитель:Природоведение и школа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Страна: Росс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743,00</w:t>
            </w:r>
          </w:p>
        </w:tc>
      </w:tr>
      <w:tr>
        <w:trPr>
          <w:trHeight w:val="97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10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структор для уроков труда</w:t>
              <w:br/>
            </w:r>
            <w:r>
              <w:rPr>
                <w:i/>
                <w:color w:val="000000"/>
                <w:sz w:val="20"/>
              </w:rPr>
              <w:t>Производитель:</w:t>
              <w:br/>
              <w:t>Региональная фабрика игрушек</w:t>
              <w:br/>
              <w:t>Страна: Росс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172,00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мплект №4 учебно-лабораторного оборудования, в том числе средств обучения, входящих в стационарную часть автоматизированных рабочих мест обучающихся  начальной ступени обучения  общеобразовательного учреждения (базовый уровень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0 32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 733 076,00</w:t>
            </w:r>
          </w:p>
        </w:tc>
      </w:tr>
      <w:tr>
        <w:trPr>
          <w:trHeight w:val="300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b/>
                <w:i/>
                <w:iCs/>
                <w:color w:val="000000"/>
                <w:sz w:val="20"/>
              </w:rPr>
              <w:t>Состав комплекта:</w:t>
            </w:r>
          </w:p>
        </w:tc>
      </w:tr>
      <w:tr>
        <w:trPr>
          <w:trHeight w:val="127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1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"Русский язык". 1-2 классы. Картинный </w:t>
              <w:br/>
              <w:t>Словарь</w:t>
              <w:br/>
              <w:t xml:space="preserve"> </w:t>
            </w:r>
            <w:r>
              <w:rPr>
                <w:i/>
                <w:color w:val="000000"/>
                <w:sz w:val="20"/>
              </w:rPr>
              <w:t>Производитель:</w:t>
              <w:br/>
              <w:t>Дрофа</w:t>
              <w:br/>
              <w:t>Страна: Росс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085,00</w:t>
            </w:r>
          </w:p>
        </w:tc>
      </w:tr>
      <w:tr>
        <w:trPr>
          <w:trHeight w:val="12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2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гнитная азбука "Буквы русского алфавита, цифры, математические знаки" в чемодане</w:t>
              <w:br/>
            </w:r>
            <w:r>
              <w:rPr>
                <w:i/>
                <w:color w:val="000000"/>
                <w:sz w:val="20"/>
              </w:rPr>
              <w:t>Производитель:</w:t>
              <w:br/>
              <w:t>Региональная фабрика игрушек</w:t>
              <w:br/>
              <w:t>Страна: Росс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370,00</w:t>
            </w:r>
          </w:p>
        </w:tc>
      </w:tr>
      <w:tr>
        <w:trPr>
          <w:trHeight w:val="9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3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бор звуковых схем (раздаточный)</w:t>
              <w:br/>
            </w:r>
            <w:r>
              <w:rPr>
                <w:i/>
                <w:color w:val="000000"/>
                <w:sz w:val="20"/>
              </w:rPr>
              <w:t>Производитель:</w:t>
              <w:br/>
              <w:t>Эдустронг</w:t>
              <w:br/>
              <w:t>Страна: Росс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094,00</w:t>
            </w:r>
          </w:p>
        </w:tc>
      </w:tr>
      <w:tr>
        <w:trPr>
          <w:trHeight w:val="69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4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структор "Грамматика"</w:t>
              <w:br/>
            </w:r>
            <w:r>
              <w:rPr>
                <w:i/>
                <w:color w:val="000000"/>
                <w:sz w:val="20"/>
              </w:rPr>
              <w:t>Производитель: РАНТИС</w:t>
              <w:br/>
              <w:t>Страна: Росс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992,00</w:t>
            </w:r>
          </w:p>
        </w:tc>
      </w:tr>
      <w:tr>
        <w:trPr>
          <w:trHeight w:val="22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5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мплект настольных игр № 2: 1."Орфографический этюд" (лото); </w:t>
              <w:br/>
              <w:t xml:space="preserve">2."Орфографический фоторобот" (лото); 3."Каждому слову - свое место": </w:t>
              <w:br/>
              <w:t xml:space="preserve">4. "Товарищ Мягкий знак" (лото, "ходилка"); </w:t>
              <w:br/>
              <w:t>5. "Привидения в…" (лото, "ходилка");</w:t>
              <w:br/>
              <w:t>6. "Чудеса во множественном числе" ("ходилка")</w:t>
              <w:br/>
            </w:r>
            <w:r>
              <w:rPr>
                <w:i/>
                <w:color w:val="000000"/>
                <w:sz w:val="20"/>
              </w:rPr>
              <w:t>Производитель:</w:t>
              <w:br/>
              <w:t>РЕБУС</w:t>
              <w:br/>
              <w:t>Страна: Росс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п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13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690,00</w:t>
            </w:r>
          </w:p>
        </w:tc>
      </w:tr>
      <w:tr>
        <w:trPr>
          <w:trHeight w:val="9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6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бор геометрических тел. 7 деталей</w:t>
              <w:br/>
            </w:r>
            <w:r>
              <w:rPr>
                <w:i/>
                <w:color w:val="000000"/>
                <w:sz w:val="20"/>
              </w:rPr>
              <w:t>Производитель:</w:t>
              <w:br/>
              <w:t>Престиж-игрушка</w:t>
              <w:br/>
              <w:t>Страна: Росс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913,00</w:t>
            </w:r>
          </w:p>
        </w:tc>
      </w:tr>
      <w:tr>
        <w:trPr>
          <w:trHeight w:val="10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7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Часовой циферблат раздаточный </w:t>
              <w:br/>
              <w:t xml:space="preserve"> </w:t>
            </w:r>
            <w:r>
              <w:rPr>
                <w:i/>
                <w:color w:val="000000"/>
                <w:sz w:val="20"/>
              </w:rPr>
              <w:t>Производитель:</w:t>
              <w:br/>
              <w:t>Эдустронг</w:t>
              <w:br/>
              <w:t>Страна: Росс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8,00</w:t>
            </w:r>
          </w:p>
        </w:tc>
      </w:tr>
      <w:tr>
        <w:trPr>
          <w:trHeight w:val="97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8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структор "Арифметика"</w:t>
              <w:br/>
            </w:r>
            <w:r>
              <w:rPr>
                <w:i/>
                <w:color w:val="000000"/>
                <w:sz w:val="20"/>
              </w:rPr>
              <w:t>Производитель:</w:t>
              <w:br/>
              <w:t>РАНТИС</w:t>
              <w:br/>
              <w:t>Страна: Росс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84,00</w:t>
            </w:r>
          </w:p>
        </w:tc>
      </w:tr>
      <w:tr>
        <w:trPr>
          <w:trHeight w:val="97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4.9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структор "Геометрия"</w:t>
              <w:br/>
            </w:r>
            <w:r>
              <w:rPr>
                <w:i/>
                <w:color w:val="000000"/>
                <w:sz w:val="20"/>
              </w:rPr>
              <w:t>Производитель:</w:t>
              <w:br/>
              <w:t>РАНТИС</w:t>
              <w:br/>
              <w:t>Страна: Росс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246,00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10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структор "Пифагор"</w:t>
            </w:r>
          </w:p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Производитель:РАНТИС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Страна: Росс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210,00</w:t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11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структор для уроков труда</w:t>
              <w:br/>
            </w:r>
            <w:r>
              <w:rPr>
                <w:i/>
                <w:color w:val="000000"/>
                <w:sz w:val="20"/>
              </w:rPr>
              <w:t>Производитель:</w:t>
              <w:br/>
              <w:t>Региональная фабрика игрушек</w:t>
              <w:br/>
              <w:t>Страна: Росс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172,00</w:t>
            </w:r>
          </w:p>
        </w:tc>
      </w:tr>
      <w:tr>
        <w:trPr>
          <w:trHeight w:val="9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12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пас школьный</w:t>
              <w:br/>
            </w:r>
            <w:r>
              <w:rPr>
                <w:i/>
                <w:color w:val="000000"/>
                <w:sz w:val="20"/>
              </w:rPr>
              <w:t>Производитель:</w:t>
              <w:br/>
              <w:t>Природоведение и школа</w:t>
              <w:br/>
              <w:t>Страна: Росс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6,00</w:t>
            </w:r>
          </w:p>
        </w:tc>
      </w:tr>
      <w:tr>
        <w:trPr>
          <w:trHeight w:val="9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13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робка для изучения насекомых с лупой</w:t>
              <w:br/>
            </w:r>
            <w:r>
              <w:rPr>
                <w:i/>
                <w:color w:val="000000"/>
                <w:sz w:val="20"/>
              </w:rPr>
              <w:t>Производитель:</w:t>
              <w:br/>
              <w:t>Природоведение и школа</w:t>
              <w:br/>
              <w:t>Страна: Росс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743,00</w:t>
            </w:r>
          </w:p>
        </w:tc>
      </w:tr>
      <w:tr>
        <w:trPr>
          <w:trHeight w:val="13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мплект №5 учебно-лабораторного оборудования, в том числе средств обучения, входящих в мобильную  часть автоматизированных рабочих мест педагога начальной ступени обучения  общеобразовательного учреждения (минимальный уровень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мп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73 03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11 420 178,00</w:t>
            </w:r>
          </w:p>
        </w:tc>
      </w:tr>
      <w:tr>
        <w:trPr>
          <w:trHeight w:val="342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b/>
                <w:i/>
                <w:iCs/>
                <w:color w:val="000000"/>
                <w:sz w:val="20"/>
              </w:rPr>
              <w:t>Состав комплекта:</w:t>
            </w:r>
          </w:p>
        </w:tc>
      </w:tr>
      <w:tr>
        <w:trPr>
          <w:trHeight w:val="63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1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утбук  педагога</w:t>
              <w:br/>
              <w:t>Notebook iRU Patriot 501</w:t>
              <w:br/>
            </w:r>
            <w:r>
              <w:rPr>
                <w:i/>
                <w:color w:val="000000"/>
                <w:sz w:val="20"/>
              </w:rPr>
              <w:t>Производитель: iRU</w:t>
              <w:br/>
              <w:t>Страна: Россия.</w:t>
            </w:r>
            <w:r>
              <w:rPr>
                <w:color w:val="000000"/>
                <w:sz w:val="20"/>
              </w:rPr>
              <w:br/>
              <w:t>В комплект поставки входят:</w:t>
              <w:br/>
              <w:t>- Акустические колонки Genius SP-S110</w:t>
              <w:br/>
            </w:r>
            <w:r>
              <w:rPr>
                <w:i/>
                <w:color w:val="000000"/>
                <w:sz w:val="20"/>
              </w:rPr>
              <w:t>Производитель: D-Link Corporation</w:t>
              <w:br/>
              <w:t>Страна: Китай.</w:t>
            </w:r>
            <w:r>
              <w:rPr>
                <w:color w:val="000000"/>
                <w:sz w:val="20"/>
              </w:rPr>
              <w:br/>
              <w:t>-Сетевой фильтр Ippon BK252 (6 oultet power strip 5.0 meters)</w:t>
              <w:br/>
            </w:r>
            <w:r>
              <w:rPr>
                <w:i/>
                <w:color w:val="000000"/>
                <w:sz w:val="20"/>
              </w:rPr>
              <w:t>Производитель: Ippon</w:t>
              <w:br/>
              <w:t>Страна: Тайвань</w:t>
              <w:br/>
            </w:r>
            <w:r>
              <w:rPr>
                <w:color w:val="000000"/>
                <w:sz w:val="20"/>
              </w:rPr>
              <w:t xml:space="preserve">- Разветвитель USB Коммутатор Dlink 7 портов USB 2.0 (DUB-H7) </w:t>
              <w:br/>
            </w:r>
            <w:r>
              <w:rPr>
                <w:i/>
                <w:color w:val="000000"/>
                <w:sz w:val="20"/>
              </w:rPr>
              <w:t>Производитель: D-link Corporation</w:t>
              <w:br/>
              <w:t>Страна: Китай</w:t>
            </w:r>
            <w:r>
              <w:rPr>
                <w:color w:val="000000"/>
                <w:sz w:val="20"/>
              </w:rPr>
              <w:br/>
              <w:t>- Руководство пользователя Автоматизированное рабочее место педагога. Руководство пользователя (брошюра + CD)</w:t>
              <w:br/>
            </w:r>
            <w:r>
              <w:rPr>
                <w:i/>
                <w:color w:val="000000"/>
                <w:sz w:val="20"/>
              </w:rPr>
              <w:t>Производитель: БизнесМеридиан</w:t>
              <w:br/>
              <w:t>Страна: Россия</w:t>
              <w:br/>
            </w:r>
            <w:r>
              <w:rPr>
                <w:color w:val="000000"/>
                <w:sz w:val="20"/>
              </w:rPr>
              <w:t>- Методическое пособие для педагога начальной ступени обучения по использованию интерактивного оборудования и интернет - ресурсов в образовательном процессе. 1-4 класс»</w:t>
              <w:br/>
            </w:r>
            <w:r>
              <w:rPr>
                <w:i/>
                <w:color w:val="000000"/>
                <w:sz w:val="20"/>
              </w:rPr>
              <w:t>Производитель: БизнесМеридиан</w:t>
              <w:br/>
              <w:t>Страна: Росс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 79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 793,00</w:t>
            </w:r>
          </w:p>
        </w:tc>
      </w:tr>
      <w:tr>
        <w:trPr>
          <w:trHeight w:val="2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2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истема контроля и мониторинга качества знаний </w:t>
              <w:br/>
              <w:t>ProClass (13 пультов со встроенными чипами)</w:t>
              <w:br/>
            </w:r>
            <w:r>
              <w:rPr>
                <w:i/>
                <w:color w:val="000000"/>
                <w:sz w:val="20"/>
              </w:rPr>
              <w:t>Производитель: SCIENTIFIC EDUCATIONAL SYSTEMS, LTD</w:t>
              <w:br/>
              <w:t>Страна: Израиль.</w:t>
            </w:r>
            <w:r>
              <w:rPr>
                <w:color w:val="000000"/>
                <w:sz w:val="20"/>
              </w:rPr>
              <w:br/>
              <w:t xml:space="preserve">В комплект поставки входят: </w:t>
              <w:br/>
              <w:t>Инструктивно-методические материалы для педагога начальной ступени обучения с рекомендациями по использованию системы контроля и мониторинга качества знаний в образовательном процессе.</w:t>
              <w:br/>
            </w:r>
            <w:r>
              <w:rPr>
                <w:i/>
                <w:color w:val="000000"/>
                <w:sz w:val="20"/>
              </w:rPr>
              <w:t>Производитель: БизнесМеридиан</w:t>
              <w:br/>
              <w:t>Страна: Росс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пл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 68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 682,00</w:t>
            </w:r>
          </w:p>
        </w:tc>
      </w:tr>
      <w:tr>
        <w:trPr>
          <w:trHeight w:val="13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3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граммное обеспечение к системе контроля и мониторинга качества знаний ProСlass  с интегрированным набором контрольных тестов (презентаций) по различным темам предметов (лицензия на класс)</w:t>
            </w:r>
          </w:p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Производитель: БизнесМеридиан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Страна: Росс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00,00</w:t>
            </w:r>
          </w:p>
        </w:tc>
      </w:tr>
      <w:tr>
        <w:trPr>
          <w:trHeight w:val="50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4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дульная система экспериментов Prolog для начальной школы (базов. 5 датчиков):</w:t>
              <w:br/>
              <w:t>модуль Температура;</w:t>
              <w:br/>
              <w:t>модуль Освещенность</w:t>
              <w:br/>
              <w:t>модуль Звук;</w:t>
              <w:br/>
              <w:t>модуль Питания;</w:t>
              <w:br/>
              <w:t>модуль Относительная влажность</w:t>
              <w:br/>
              <w:t>модуль Атмосферное давление</w:t>
              <w:br/>
              <w:t xml:space="preserve">модуль Сопряжения;  </w:t>
              <w:br/>
              <w:t>комплект кабелей</w:t>
              <w:br/>
              <w:t>кейс</w:t>
              <w:br/>
            </w:r>
            <w:r>
              <w:rPr>
                <w:i/>
                <w:color w:val="000000"/>
                <w:sz w:val="20"/>
              </w:rPr>
              <w:t>Производитель: SCIENTIFIC EDUCATIONAL SYSTEMS, LTD</w:t>
              <w:br/>
              <w:t>Страна: Израиль.</w:t>
            </w:r>
            <w:r>
              <w:rPr>
                <w:color w:val="000000"/>
                <w:sz w:val="20"/>
              </w:rPr>
              <w:br/>
              <w:t>В комплект поставки входят:</w:t>
              <w:br/>
              <w:t>Инструктивно-методические материалы для педагога по проведению лабораторных работ с использованием модульной системы экспериментов</w:t>
              <w:br/>
            </w:r>
            <w:r>
              <w:rPr>
                <w:i/>
                <w:color w:val="000000"/>
                <w:sz w:val="20"/>
              </w:rPr>
              <w:t>Производитель: БизнесМеридиан</w:t>
              <w:br/>
              <w:t>Страна: Росс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пл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66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668,00</w:t>
            </w:r>
          </w:p>
        </w:tc>
      </w:tr>
      <w:tr>
        <w:trPr>
          <w:trHeight w:val="17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5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ограммное обеспечение  функционирования Модульной системы экспериментов Prolog с интегрированным </w:t>
            </w:r>
            <w:r>
              <w:rPr>
                <w:sz w:val="20"/>
              </w:rPr>
              <w:t>набором 10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лабораторных работ по</w:t>
            </w:r>
            <w:r>
              <w:rPr>
                <w:color w:val="000000"/>
                <w:sz w:val="20"/>
              </w:rPr>
              <w:t xml:space="preserve"> различным темам предмета (box, лицензия на класс  16 пользователей) начальная школа</w:t>
              <w:br/>
            </w:r>
            <w:r>
              <w:rPr>
                <w:i/>
                <w:color w:val="000000"/>
                <w:sz w:val="20"/>
              </w:rPr>
              <w:t>Производитель: БизнесМеридиан</w:t>
              <w:br/>
              <w:t>Страна: Росс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23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230,00</w:t>
            </w:r>
          </w:p>
        </w:tc>
      </w:tr>
      <w:tr>
        <w:trPr>
          <w:trHeight w:val="223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6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кроскоп цифровой (максимальное увеличение - 100 кр., USB) KENA T-1050 kena</w:t>
              <w:br/>
            </w:r>
            <w:r>
              <w:rPr>
                <w:i/>
                <w:color w:val="000000"/>
                <w:sz w:val="20"/>
              </w:rPr>
              <w:t>Производитель: Ken-A-Vision Mfg. Co. Inc</w:t>
              <w:br/>
              <w:t>Страна: США</w:t>
            </w:r>
            <w:r>
              <w:rPr>
                <w:color w:val="000000"/>
                <w:sz w:val="20"/>
              </w:rPr>
              <w:br/>
              <w:t>В комплект поставки входят:</w:t>
              <w:br/>
              <w:t>Инструктивно-методические материалы для педагога начальной ступени обучения с рекомендациями по использованию микроскопа цифрового</w:t>
              <w:br/>
            </w:r>
            <w:r>
              <w:rPr>
                <w:i/>
                <w:color w:val="000000"/>
                <w:sz w:val="20"/>
              </w:rPr>
              <w:t>Производитель: БизнесМеридиан</w:t>
              <w:br/>
              <w:t>Страна: Росс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 98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 988,00</w:t>
            </w:r>
          </w:p>
        </w:tc>
      </w:tr>
      <w:tr>
        <w:trPr>
          <w:trHeight w:val="27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7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кумент-камера Ken-a-vision 7880 Auto Focus Vision Viewer </w:t>
              <w:br/>
            </w:r>
            <w:r>
              <w:rPr>
                <w:i/>
                <w:color w:val="000000"/>
                <w:sz w:val="20"/>
              </w:rPr>
              <w:t>Призводитель: Ken-A-Vision Mfg. Co. Inc</w:t>
              <w:br/>
              <w:t>Страна: США</w:t>
            </w:r>
            <w:r>
              <w:rPr>
                <w:color w:val="000000"/>
                <w:sz w:val="20"/>
              </w:rPr>
              <w:br/>
              <w:t>В комплект поставки входят:</w:t>
              <w:br/>
              <w:t>Инструктивно-методические материалы для педагога начальной ступени обучения с рекомендациями по использованию документ-камеры в образовательном процессе.</w:t>
              <w:br/>
            </w:r>
            <w:r>
              <w:rPr>
                <w:i/>
                <w:color w:val="000000"/>
                <w:sz w:val="20"/>
              </w:rPr>
              <w:t>Производитель: БизнесМеридиан</w:t>
              <w:br/>
              <w:t>Страна: Росс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95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952,00</w:t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8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за для перемещения, подзарядки и хранения оборудования на 15 ноутбуков/нетбуков</w:t>
              <w:br/>
              <w:t xml:space="preserve">ТЗБ 15  </w:t>
              <w:br/>
            </w:r>
            <w:r>
              <w:rPr>
                <w:i/>
                <w:color w:val="000000"/>
                <w:sz w:val="20"/>
              </w:rPr>
              <w:t>Производитель: БизнесМеридиан</w:t>
              <w:br/>
              <w:t>Страна: Росс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3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320,00</w:t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9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чка доступа D-Link для SOHO (DAP-1150)wf</w:t>
            </w:r>
          </w:p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Производитель: D-Link Corporation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Страна: Кита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500,00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ешний портативный оптический SLIM  привод Blue-Ray BD - 1</w:t>
              <w:br/>
            </w:r>
            <w:r>
              <w:rPr>
                <w:i/>
                <w:color w:val="000000"/>
                <w:sz w:val="20"/>
              </w:rPr>
              <w:t>Производитель: Kreolz</w:t>
              <w:br/>
              <w:t>Страна: Кита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500,00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Комплект №6 учебно-лабораторного оборудования, в том числе средств обучения, входящих в мобильную  часть автоматизированных рабочих мест педагога начальной ступени обучения  общеобразовательного учреждения (базовый уровень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мпл.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86 683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5 202 205,00</w:t>
            </w:r>
          </w:p>
        </w:tc>
      </w:tr>
      <w:tr>
        <w:trPr>
          <w:trHeight w:val="300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b/>
                <w:i/>
                <w:iCs/>
                <w:color w:val="000000"/>
                <w:sz w:val="20"/>
              </w:rPr>
              <w:t>Состав комплекта:</w:t>
            </w:r>
          </w:p>
        </w:tc>
      </w:tr>
      <w:tr>
        <w:trPr>
          <w:trHeight w:val="6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1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утбук  педагога</w:t>
              <w:br/>
              <w:t>Notebook iRU Patriot 501</w:t>
              <w:br/>
            </w:r>
            <w:r>
              <w:rPr>
                <w:i/>
                <w:color w:val="000000"/>
                <w:sz w:val="20"/>
              </w:rPr>
              <w:t>Производитель: iRU</w:t>
              <w:br/>
              <w:t>Страна: Россия.</w:t>
            </w:r>
            <w:r>
              <w:rPr>
                <w:color w:val="000000"/>
                <w:sz w:val="20"/>
              </w:rPr>
              <w:br/>
              <w:t>В комплект поставки входят:</w:t>
              <w:br/>
              <w:t>- Акустические колонки Genius SP-S110</w:t>
              <w:br/>
            </w:r>
            <w:r>
              <w:rPr>
                <w:i/>
                <w:color w:val="000000"/>
                <w:sz w:val="20"/>
              </w:rPr>
              <w:t>Производитель: D-Link Corporation</w:t>
              <w:br/>
              <w:t>Страна: Китай</w:t>
              <w:br/>
            </w:r>
            <w:r>
              <w:rPr>
                <w:color w:val="000000"/>
                <w:sz w:val="20"/>
              </w:rPr>
              <w:t>-Сетевой фильтр Ippon BK252 (6 oultet power strip 5.0 meters)</w:t>
              <w:br/>
            </w:r>
            <w:r>
              <w:rPr>
                <w:i/>
                <w:color w:val="000000"/>
                <w:sz w:val="20"/>
              </w:rPr>
              <w:t>Производитель: Ippon</w:t>
              <w:br/>
              <w:t>Страна: Тайвань</w:t>
            </w:r>
            <w:r>
              <w:rPr>
                <w:color w:val="000000"/>
                <w:sz w:val="20"/>
              </w:rPr>
              <w:br/>
              <w:t xml:space="preserve">- Разветвитель USB Коммутатор Dlink 7 портов USB 2.0 (DUB-H7) </w:t>
              <w:br/>
            </w:r>
            <w:r>
              <w:rPr>
                <w:i/>
                <w:color w:val="000000"/>
                <w:sz w:val="20"/>
              </w:rPr>
              <w:t>Производитель: D-link Corporation</w:t>
              <w:br/>
              <w:t>Страна: Китай</w:t>
              <w:br/>
            </w:r>
            <w:r>
              <w:rPr>
                <w:color w:val="000000"/>
                <w:sz w:val="20"/>
              </w:rPr>
              <w:t>- Руководство пользователя Автоматизированное рабочее место педагога. Руководство пользователя (брошюра + CD)</w:t>
              <w:br/>
            </w:r>
            <w:r>
              <w:rPr>
                <w:i/>
                <w:color w:val="000000"/>
                <w:sz w:val="20"/>
              </w:rPr>
              <w:t>Производитель: БизнесМеридиан</w:t>
              <w:br/>
              <w:t>Страна: Россия</w:t>
            </w:r>
            <w:r>
              <w:rPr>
                <w:color w:val="000000"/>
                <w:sz w:val="20"/>
              </w:rPr>
              <w:br/>
              <w:t>- Методическое пособие для педагога начальной ступени обучения по использованию интерактивного оборудования и интернет - ресурсов в образовательном процессе. 1-4 класс»</w:t>
              <w:br/>
            </w:r>
            <w:r>
              <w:rPr>
                <w:i/>
                <w:color w:val="000000"/>
                <w:sz w:val="20"/>
              </w:rPr>
              <w:t>Производитель: БизнесМеридиан</w:t>
              <w:br/>
              <w:t>Страна: Росс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п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 79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 793,00</w:t>
            </w:r>
          </w:p>
        </w:tc>
      </w:tr>
      <w:tr>
        <w:trPr>
          <w:trHeight w:val="2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2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а контроля качества знаний ProClass (13 пультов с 25 съемными  чипами)</w:t>
              <w:br/>
            </w:r>
            <w:r>
              <w:rPr>
                <w:i/>
                <w:color w:val="000000"/>
                <w:sz w:val="20"/>
              </w:rPr>
              <w:t>Производитель: SCIENTIFIC EDUCATIONAL SYSTEMS, LTD</w:t>
              <w:br/>
              <w:t>Страна: Израиль.</w:t>
            </w:r>
            <w:r>
              <w:rPr>
                <w:color w:val="000000"/>
                <w:sz w:val="20"/>
              </w:rPr>
              <w:br/>
              <w:t xml:space="preserve">В комплект поставки входят: </w:t>
              <w:br/>
              <w:t>Инструктивно-методические материалы для педагога начальной ступени обучения с рекомендациями по использованию системы контроля и мониторинга качества знаний в образовательном процессе.</w:t>
              <w:br/>
            </w:r>
            <w:r>
              <w:rPr>
                <w:i/>
                <w:color w:val="000000"/>
                <w:sz w:val="20"/>
              </w:rPr>
              <w:t>Производитель: БизнесМеридиан</w:t>
              <w:br/>
              <w:t>Страна: Росс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п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 05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 059,00</w:t>
            </w:r>
          </w:p>
        </w:tc>
      </w:tr>
      <w:tr>
        <w:trPr>
          <w:trHeight w:val="159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3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граммное обеспечение к системе контроля и мониторинга качества знаний ProСlass  с интегрированным набором контрольных тестов (презентаций) по различным темам предметов (лицензия на класс)</w:t>
              <w:br/>
            </w:r>
            <w:r>
              <w:rPr>
                <w:i/>
                <w:color w:val="000000"/>
                <w:sz w:val="20"/>
              </w:rPr>
              <w:t>Производитель: БизнесМеридиан</w:t>
              <w:br/>
              <w:t>Страна: Росс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00,00</w:t>
            </w:r>
          </w:p>
        </w:tc>
      </w:tr>
      <w:tr>
        <w:trPr>
          <w:trHeight w:val="5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дульная система экспериментов Prolog для начальной школы (базов. 5 датчиков с графич.модулем):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дуль Температура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дуль Освещенность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дуль Звук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дуль Графического отображения информации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дуль Питания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дуль Относительная влажность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дуль Атмосферное давление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одуль Сопряжения;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комплект кабелей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ейс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</w:rPr>
              <w:t>Производитель</w:t>
            </w:r>
            <w:r>
              <w:rPr>
                <w:i/>
                <w:color w:val="000000"/>
                <w:sz w:val="20"/>
                <w:lang w:val="en-US"/>
              </w:rPr>
              <w:t>: SCIENTIFIC EDUCATIONAL SYSTEMS, LTD</w:t>
            </w:r>
          </w:p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Страна: Израиль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комплект поставки входят: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структивно-методические материалы для педагога начальной ступени обучения по проведению лабораторных работ с использованием модульной системы экспериментов</w:t>
            </w:r>
          </w:p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Производитель: БизнесМеридиан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Страна: 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 94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 941,00</w:t>
            </w:r>
          </w:p>
        </w:tc>
      </w:tr>
      <w:tr>
        <w:trPr>
          <w:trHeight w:val="16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5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граммное обеспечение  функционирования Модульной системы экспериментов Prolog с интегрированным набором лабораторных работ (не менее 10) по различным темам предмета (box, лицензия на класс  16 пользователей) начальная школа</w:t>
              <w:br/>
            </w:r>
            <w:r>
              <w:rPr>
                <w:i/>
                <w:color w:val="000000"/>
                <w:sz w:val="20"/>
              </w:rPr>
              <w:t>Производитель: БизнесМеридиан</w:t>
              <w:br/>
              <w:t>Страна: Росс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23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230,00</w:t>
            </w:r>
          </w:p>
        </w:tc>
      </w:tr>
      <w:tr>
        <w:trPr>
          <w:trHeight w:val="225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6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кроскоп цифровой (максимальное увеличение - 100 кр., USB) KENA T-1050 kena</w:t>
              <w:br/>
            </w:r>
            <w:r>
              <w:rPr>
                <w:i/>
                <w:color w:val="000000"/>
                <w:sz w:val="20"/>
              </w:rPr>
              <w:t>Производитель: Ken-A-Vision Mfg. Co. Inc</w:t>
              <w:br/>
              <w:t>Страна: США</w:t>
              <w:br/>
            </w:r>
            <w:r>
              <w:rPr>
                <w:color w:val="000000"/>
                <w:sz w:val="20"/>
              </w:rPr>
              <w:t>В комплект поставки входят:</w:t>
              <w:br/>
              <w:t>Инструктивно-методические материалы для педагога начальной ступени обучения с рекомендациями по использованию микроскопа цифрового</w:t>
              <w:br/>
            </w:r>
            <w:r>
              <w:rPr>
                <w:i/>
                <w:color w:val="000000"/>
                <w:sz w:val="20"/>
              </w:rPr>
              <w:t>Производитель: БизнесМеридиан</w:t>
              <w:br/>
              <w:t>Страна: Росс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 98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 988,00</w:t>
            </w:r>
          </w:p>
        </w:tc>
      </w:tr>
      <w:tr>
        <w:trPr>
          <w:trHeight w:val="28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7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кумент-камера Ken-a-vision 7880 Auto Focus Vision Viewer </w:t>
              <w:br/>
            </w:r>
            <w:r>
              <w:rPr>
                <w:i/>
                <w:color w:val="000000"/>
                <w:sz w:val="20"/>
              </w:rPr>
              <w:t>Призводитель: Ken-A-Vision Mfg. Co. Inc</w:t>
              <w:br/>
              <w:t>Страна: США</w:t>
              <w:br/>
            </w:r>
            <w:r>
              <w:rPr>
                <w:color w:val="000000"/>
                <w:sz w:val="20"/>
              </w:rPr>
              <w:t>В комплект поставки входят:</w:t>
              <w:br/>
              <w:t>Инструктивно-методические материалы для педагога начальной ступени обучения с рекомендациями по использованию документ-камеры в образовательном процессе.</w:t>
              <w:br/>
            </w:r>
            <w:r>
              <w:rPr>
                <w:i/>
                <w:color w:val="000000"/>
                <w:sz w:val="20"/>
              </w:rPr>
              <w:t>Производитель: БизнесМеридиан</w:t>
              <w:br/>
              <w:t>Страна: Росс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95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952,00</w:t>
            </w:r>
          </w:p>
        </w:tc>
      </w:tr>
      <w:tr>
        <w:trPr>
          <w:trHeight w:val="112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8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за для перемещения, подзарядки и хранения оборудования на 15 ноутбуков/нетбуков</w:t>
              <w:br/>
              <w:t xml:space="preserve">ТЗБ 15  </w:t>
              <w:br/>
            </w:r>
            <w:r>
              <w:rPr>
                <w:i/>
                <w:color w:val="000000"/>
                <w:sz w:val="20"/>
              </w:rPr>
              <w:t>Производитель: БизнесМеридиан</w:t>
              <w:br/>
              <w:t>Страна: Росс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3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320,00</w:t>
            </w:r>
          </w:p>
        </w:tc>
      </w:tr>
      <w:tr>
        <w:trPr>
          <w:trHeight w:val="69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9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чка доступа D-Link для SOHO (DAP-1150)wf</w:t>
            </w:r>
          </w:p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Производитель: D-Link Corporation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Страна: Кита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500,00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ешний портативный оптический SLIM  привод Blue-Ray BD - 1</w:t>
              <w:br/>
            </w:r>
            <w:r>
              <w:rPr>
                <w:i/>
                <w:color w:val="000000"/>
                <w:sz w:val="20"/>
              </w:rPr>
              <w:t>Производитель: Kreolz</w:t>
              <w:br/>
              <w:t>Страна: Кита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500,00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мплект №7 учебно-лабораторного оборудования, в том числе средств обучения, входящих в мобильную  часть автоматизированных рабочих мест обучающихся  начальной ступени обучения  общеобразовательного учреждения (минимальный уровен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мпл.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30 729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1 828 114,00</w:t>
            </w:r>
          </w:p>
        </w:tc>
      </w:tr>
      <w:tr>
        <w:trPr>
          <w:trHeight w:val="300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b/>
                <w:i/>
                <w:iCs/>
                <w:color w:val="000000"/>
                <w:sz w:val="20"/>
              </w:rPr>
              <w:t>Состав комплекта:</w:t>
            </w:r>
          </w:p>
        </w:tc>
      </w:tr>
      <w:tr>
        <w:trPr>
          <w:trHeight w:val="957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1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етбук обучающегося</w:t>
              <w:br/>
              <w:t xml:space="preserve"> Netbook iRU Intro 010</w:t>
              <w:br/>
            </w:r>
            <w:r>
              <w:rPr>
                <w:i/>
                <w:sz w:val="20"/>
              </w:rPr>
              <w:t>Производитель: iRU</w:t>
              <w:br/>
              <w:t>Страна: Россия.</w:t>
            </w:r>
            <w:r>
              <w:rPr>
                <w:sz w:val="20"/>
              </w:rPr>
              <w:br/>
              <w:t>В комплект поставки входит:</w:t>
              <w:br/>
              <w:t>Компактная гарнитура (наушник + микрофон) SNet 104 - 2 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п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 13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9 644,00</w:t>
            </w:r>
          </w:p>
        </w:tc>
      </w:tr>
      <w:tr>
        <w:trPr>
          <w:trHeight w:val="10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бук обучающегося</w:t>
              <w:br/>
              <w:t xml:space="preserve"> Netbook iRU Intro 010</w:t>
              <w:br/>
            </w:r>
            <w:r>
              <w:rPr>
                <w:i/>
                <w:sz w:val="20"/>
              </w:rPr>
              <w:t>Производитель: iRU</w:t>
              <w:br/>
              <w:t>Страна: Россия.</w:t>
            </w:r>
            <w:r>
              <w:rPr>
                <w:sz w:val="20"/>
              </w:rPr>
              <w:br/>
              <w:t>В комплект поставки входит:</w:t>
              <w:br/>
              <w:t>компактная гарнитура (наушник + микрофон) SNet 104 - 1 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п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 05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 053,00</w:t>
            </w:r>
          </w:p>
        </w:tc>
      </w:tr>
      <w:tr>
        <w:trPr>
          <w:trHeight w:val="499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2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Модульная система экспериментов Prolog для начальной школы (базов. 5 датчиков):</w:t>
              <w:br/>
              <w:t>модуль Температура;</w:t>
              <w:br/>
              <w:t>модуль Освещенность</w:t>
              <w:br/>
              <w:t>модуль Звук;</w:t>
              <w:br/>
              <w:t>модуль Питания;</w:t>
              <w:br/>
              <w:t>модуль Относительная влажность</w:t>
              <w:br/>
              <w:t>модуль Атмосферное давление</w:t>
              <w:br/>
              <w:t xml:space="preserve">модуль Сопряжения;  </w:t>
              <w:br/>
              <w:t>комплект кабелей</w:t>
              <w:br/>
              <w:t>кейс</w:t>
              <w:br/>
            </w:r>
            <w:r>
              <w:rPr>
                <w:i/>
                <w:color w:val="000000"/>
                <w:sz w:val="20"/>
              </w:rPr>
              <w:t>Производитель: SCIENTIFIC EDUCATIONAL SYSTEMS, LTD</w:t>
              <w:br/>
              <w:t>Страна: Израиль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В комплект поставки входят:</w:t>
              <w:br/>
              <w:t xml:space="preserve">Инструктивно-учебные материалы для обучающихся начальной ступени обучения по проведению лабораторных работ с использованием модульной системы экспериментов </w:t>
              <w:br/>
            </w:r>
            <w:r>
              <w:rPr>
                <w:i/>
                <w:color w:val="000000"/>
                <w:sz w:val="20"/>
              </w:rPr>
              <w:t>Производитель: БизнесМеридиан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Страна: Росс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п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50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 032,00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мплект №8 учебно-лабораторного оборудования, в том числе средств обучения, входящих в мобильную  часть автоматизированных рабочих мест обучающихся  начальной ступени обучения  общеобразовательного учреждения (базовый  уровень)</w:t>
            </w:r>
            <w:r>
              <w:rPr>
                <w:b/>
                <w:bCs/>
                <w:color w:val="FF0000"/>
                <w:sz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мпл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5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04 411,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8 095 485,00</w:t>
            </w:r>
          </w:p>
        </w:tc>
      </w:tr>
      <w:tr>
        <w:trPr>
          <w:trHeight w:val="300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b/>
                <w:i/>
                <w:iCs/>
                <w:color w:val="000000"/>
                <w:sz w:val="20"/>
              </w:rPr>
              <w:t>Состав комплекта:</w:t>
            </w:r>
          </w:p>
        </w:tc>
      </w:tr>
      <w:tr>
        <w:trPr>
          <w:trHeight w:val="53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етбук обучающегося</w:t>
              <w:br/>
              <w:t xml:space="preserve"> Netbook iRU Intro 010</w:t>
              <w:br/>
            </w:r>
            <w:r>
              <w:rPr>
                <w:i/>
                <w:sz w:val="20"/>
              </w:rPr>
              <w:t>Производитель: iRU</w:t>
              <w:br/>
              <w:t>Страна: Россия.</w:t>
            </w:r>
            <w:r>
              <w:rPr>
                <w:sz w:val="20"/>
              </w:rPr>
              <w:br/>
              <w:t>В комплект поставки входит:</w:t>
              <w:br/>
              <w:t>Компактная гарнитура (наушник + микрофон) SNet 104 - 2 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п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 13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9 644,00</w:t>
            </w:r>
          </w:p>
        </w:tc>
      </w:tr>
      <w:tr>
        <w:trPr>
          <w:trHeight w:val="117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Нетбук обучающегося</w:t>
              <w:br/>
              <w:t xml:space="preserve"> Netbook iRU Intro 010</w:t>
              <w:br/>
            </w:r>
            <w:r>
              <w:rPr>
                <w:i/>
                <w:sz w:val="20"/>
              </w:rPr>
              <w:t>Производитель: iRU</w:t>
              <w:br/>
              <w:t>Страна: Россия.</w:t>
            </w:r>
            <w:r>
              <w:rPr>
                <w:sz w:val="20"/>
              </w:rPr>
              <w:br/>
              <w:t>В комплект поставки входит:</w:t>
              <w:br/>
              <w:t>Компактная гарнитура (наушник + микрофон) SNet 104 - 1 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пл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 05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 053,00</w:t>
            </w:r>
          </w:p>
        </w:tc>
      </w:tr>
      <w:tr>
        <w:trPr>
          <w:trHeight w:val="52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2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дульная система экспериментов Prolog для начальной школы (базов. 5 датчиков с графич.модулем):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дуль Температура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дуль Освещенность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дуль Звук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дуль Графического отображения информации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дуль Питания;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дуль Относительная влажность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дуль Атмосферное давление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одуль Сопряжения; 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плект кабелей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ейс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</w:rPr>
              <w:t>Производитель</w:t>
            </w:r>
            <w:r>
              <w:rPr>
                <w:i/>
                <w:color w:val="000000"/>
                <w:sz w:val="20"/>
                <w:lang w:val="en-US"/>
              </w:rPr>
              <w:t>: SCIENTIFIC EDUCATIONAL SYSTEMS, LTD</w:t>
            </w:r>
          </w:p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Страна: Израиль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комплект поставки входят: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нструктивно-учебные материалы для обучающихся начальной ступени обучения по проведению лабораторных работ с использованием модульной системы экспериментов </w:t>
            </w:r>
          </w:p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Производитель: БизнесМеридиан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Страна: Росс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пл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 78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 686,00</w:t>
            </w:r>
          </w:p>
        </w:tc>
      </w:tr>
      <w:tr>
        <w:trPr>
          <w:trHeight w:val="23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3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кроскоп цифровой (максимальное увеличение - 100 кр., USB) KENA T-1050 kena</w:t>
              <w:br/>
            </w:r>
            <w:r>
              <w:rPr>
                <w:i/>
                <w:color w:val="000000"/>
                <w:sz w:val="20"/>
              </w:rPr>
              <w:t>Производитель: Ken-A-Vision Mfg. Co. Inc</w:t>
              <w:br/>
              <w:t>Страна: США</w:t>
              <w:br/>
            </w:r>
            <w:r>
              <w:rPr>
                <w:color w:val="000000"/>
                <w:sz w:val="20"/>
              </w:rPr>
              <w:t>В комплект поставки входят:</w:t>
              <w:br/>
              <w:t xml:space="preserve">Инструктивно-методические материалы (ИММ) с рекомендациями по использованию микроскопа цифрового </w:t>
              <w:br/>
            </w:r>
            <w:r>
              <w:rPr>
                <w:i/>
                <w:color w:val="000000"/>
                <w:sz w:val="20"/>
              </w:rPr>
              <w:t>Производитель: БизнесМеридиан</w:t>
              <w:br/>
              <w:t>Страна: Росс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 83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 028,0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того: </w:t>
      </w:r>
      <w:r>
        <w:rPr>
          <w:b/>
          <w:sz w:val="24"/>
        </w:rPr>
        <w:t>216 641 830,00 руб.</w:t>
      </w:r>
      <w:r>
        <w:rPr>
          <w:sz w:val="24"/>
        </w:rPr>
        <w:t xml:space="preserve"> (Двести шестнадцать миллионов шестьсот сорок одна тысяча восемьсот тридцать рублей 00 коп.), в том числе НДС 18% – 33 047 058,81 руб. (тридцать три миллиона сорок семь тысяч пятьдесят восемь рублей 81 коп.)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5004"/>
      </w:tblGrid>
      <w:tr>
        <w:trPr/>
        <w:tc>
          <w:tcPr>
            <w:tcW w:w="5004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казчик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авщик</w:t>
            </w:r>
          </w:p>
        </w:tc>
      </w:tr>
      <w:tr>
        <w:trPr/>
        <w:tc>
          <w:tcPr>
            <w:tcW w:w="50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Министр образования и науки</w:t>
              <w:br/>
              <w:t>Сама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rPr>
                <w:color w:val="000000"/>
              </w:rPr>
            </w:pPr>
            <w:r>
              <w:rPr>
                <w:color w:val="000000"/>
              </w:rPr>
              <w:t>______________________ Д.Е. Овчинник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М.П.</w:t>
            </w:r>
          </w:p>
        </w:tc>
        <w:tc>
          <w:tcPr>
            <w:tcW w:w="5004" w:type="dxa"/>
            <w:tcBorders/>
          </w:tcPr>
          <w:p>
            <w:pPr>
              <w:pStyle w:val="Style16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jc w:val="center"/>
              <w:rPr>
                <w:b/>
                <w:b/>
              </w:rPr>
            </w:pPr>
            <w:r>
              <w:rPr>
                <w:b/>
              </w:rPr>
              <w:t>Генеральный директор</w:t>
              <w:br/>
              <w:t>ООО «</w:t>
            </w:r>
            <w:r>
              <w:rPr>
                <w:b/>
                <w:lang w:eastAsia="ar-SA"/>
              </w:rPr>
              <w:t>БизнесМеридиан»</w:t>
            </w:r>
          </w:p>
          <w:p>
            <w:pPr>
              <w:pStyle w:val="Style16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rPr/>
            </w:pPr>
            <w:r>
              <w:rPr/>
            </w:r>
          </w:p>
          <w:p>
            <w:pPr>
              <w:pStyle w:val="Style16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jc w:val="center"/>
              <w:rPr/>
            </w:pPr>
            <w:r>
              <w:rPr/>
              <w:t>_______________________ О.А. Жерико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М.П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76" w:right="851" w:gutter="0" w:header="720" w:top="1247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9"/>
      <w:ind w:firstLine="720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1:06:00Z</dcterms:created>
  <dc:creator/>
  <dc:description/>
  <cp:keywords/>
  <dc:language>en-US</dc:language>
  <cp:lastModifiedBy>USER</cp:lastModifiedBy>
  <cp:lastPrinted>2011-08-16T12:54:00Z</cp:lastPrinted>
  <dcterms:modified xsi:type="dcterms:W3CDTF">2011-11-07T12:07:00Z</dcterms:modified>
  <cp:revision>6</cp:revision>
  <dc:subject/>
  <dc:title>Приложение 2</dc:title>
</cp:coreProperties>
</file>