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  <w:br/>
        <w:t>к государственному контракту</w:t>
      </w:r>
    </w:p>
    <w:p>
      <w:pPr>
        <w:pStyle w:val="Normal"/>
        <w:spacing w:before="240" w:after="0"/>
        <w:jc w:val="right"/>
        <w:rPr/>
      </w:pPr>
      <w:r>
        <w:rPr/>
        <w:t>от 07.08.2012</w:t>
        <w:br/>
        <w:t>№ 0142200001312002998_135432</w:t>
      </w:r>
    </w:p>
    <w:p>
      <w:pPr>
        <w:pStyle w:val="Normal"/>
        <w:shd w:fill="FFFFFF" w:val="clear"/>
        <w:spacing w:before="53" w:after="0"/>
        <w:ind w:right="-79" w:hanging="0"/>
        <w:jc w:val="center"/>
        <w:rPr/>
      </w:pPr>
      <w:r>
        <w:rPr/>
      </w:r>
    </w:p>
    <w:p>
      <w:pPr>
        <w:pStyle w:val="Normal"/>
        <w:shd w:fill="FFFFFF" w:val="clear"/>
        <w:spacing w:before="53" w:after="0"/>
        <w:ind w:right="-79" w:hanging="0"/>
        <w:jc w:val="center"/>
        <w:rPr/>
      </w:pPr>
      <w:r>
        <w:rPr/>
      </w:r>
    </w:p>
    <w:p>
      <w:pPr>
        <w:pStyle w:val="Normal"/>
        <w:shd w:fill="FFFFFF" w:val="clear"/>
        <w:spacing w:before="53" w:after="0"/>
        <w:ind w:right="-7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ХНИЧЕСКОЕ ЗАДАНИЕ</w:t>
        <w:br/>
        <w:t>на поставку портативных компьютеров для общеобразовательных учреждений</w:t>
        <w:br/>
        <w:t>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щие замечания </w:t>
      </w:r>
    </w:p>
    <w:p>
      <w:pPr>
        <w:pStyle w:val="TextBody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4"/>
          <w:szCs w:val="24"/>
        </w:rPr>
        <w:t>Поставщик обеспечивает за свой счет, своими силами и средствами доставку портативных компьютеров (далее – оборудования) по адресам доставки, указанным в разнарядке Заказчика. Допускается поставка оборудования отдельными партиями.</w:t>
      </w:r>
    </w:p>
    <w:p>
      <w:pPr>
        <w:pStyle w:val="TextBody"/>
        <w:tabs>
          <w:tab w:val="clear" w:pos="708"/>
          <w:tab w:val="left" w:pos="0" w:leader="none"/>
        </w:tabs>
        <w:ind w:firstLine="539"/>
        <w:jc w:val="both"/>
        <w:rPr/>
      </w:pPr>
      <w:r>
        <w:rPr>
          <w:sz w:val="24"/>
          <w:szCs w:val="24"/>
        </w:rPr>
        <w:t>Оборудование поставляется в упаковке (таре), обеспечивающей защиту оборудования от повреждения или порчи во время транспортировки и хранения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язательные требования, предъявляемые к предлагаемому оборудованию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Общие требования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Все оборудование новое, не использованное. </w:t>
      </w:r>
      <w:r>
        <w:rPr/>
        <w:t>Оборудование произведено промышленно-конвейерным способом, одним и тем же изготовителем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Все оборудование соответствует требованиям Технических спецификаций по производительности и эргономическим показателям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Все предлагаемые оборудование функционирует при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val="en-US" w:eastAsia="en-US"/>
        </w:rPr>
        <w:t xml:space="preserve">параметры электропитания: 220±20 </w:t>
      </w:r>
      <w:r>
        <w:rPr>
          <w:lang w:val="en-US" w:eastAsia="en-US"/>
        </w:rPr>
        <w:t>V</w:t>
      </w:r>
      <w:r>
        <w:rPr>
          <w:lang w:val="en-US" w:eastAsia="en-US"/>
        </w:rPr>
        <w:t xml:space="preserve">, 50±1 </w:t>
      </w:r>
      <w:r>
        <w:rPr>
          <w:lang w:val="en-US" w:eastAsia="en-US"/>
        </w:rPr>
        <w:t>Hz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резкие скачки напря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val="en-US" w:eastAsia="en-US"/>
        </w:rPr>
        <w:t xml:space="preserve">температура окружающей среды: </w:t>
      </w:r>
      <w:r>
        <w:rPr/>
        <w:t xml:space="preserve">от </w:t>
      </w:r>
      <w:r>
        <w:rPr>
          <w:lang w:val="en-US" w:eastAsia="en-US"/>
        </w:rPr>
        <w:t>+5 C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 xml:space="preserve"> до +35 C</w:t>
      </w:r>
      <w:r>
        <w:rPr>
          <w:rFonts w:eastAsia="Symbol" w:cs="Symbol" w:ascii="Symbol" w:hAnsi="Symbol"/>
          <w:lang w:val="en-US" w:eastAsia="en-US"/>
        </w:rPr>
        <w:t></w:t>
      </w:r>
      <w:r>
        <w:rPr>
          <w:lang w:val="en-US" w:eastAsia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jc w:val="both"/>
        <w:rPr>
          <w:lang w:val="en-US" w:eastAsia="en-US"/>
        </w:rPr>
      </w:pPr>
      <w:r>
        <w:rPr>
          <w:lang w:val="en-US" w:eastAsia="en-US"/>
        </w:rPr>
        <w:t>относительная влажность от 20% до 85%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lang w:val="en-US" w:eastAsia="en-US"/>
        </w:rPr>
        <w:t>запыленность до 10 г/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Требования к программному обеспечению</w:t>
      </w:r>
    </w:p>
    <w:p>
      <w:pPr>
        <w:pStyle w:val="TextBody"/>
        <w:tabs>
          <w:tab w:val="clear" w:pos="708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Все программное обеспечение совместимо с аппаратным обеспечением. Все программное обеспечение поддерживает работу с кириллицей.</w:t>
      </w:r>
    </w:p>
    <w:p>
      <w:pPr>
        <w:pStyle w:val="TextBody"/>
        <w:tabs>
          <w:tab w:val="clear" w:pos="708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Все программное обеспечение полнофункциональное и не лимитировано по сроку использования (не демонстрационное), при этом использование указанного программного обеспечения не нарушает лицензионную политику разработчиков соответствующего программного продукта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Требования к документации</w:t>
      </w:r>
    </w:p>
    <w:p>
      <w:pPr>
        <w:pStyle w:val="TextBody"/>
        <w:tabs>
          <w:tab w:val="clear" w:pos="708"/>
          <w:tab w:val="left" w:pos="0" w:leader="none"/>
        </w:tabs>
        <w:spacing w:before="6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необходимые Руководства пользователя на русском языке. Техническая документация на русском или английском языке. Инструкция по первоначальному запуску оборудования в эксплуатацию, а также описание вариантов сервисного обслуживания оборудования на русском языке. Во всех случаях Техническая документация и Руководства пользователя предоставляются в виде оригиналов (не ксерокопий)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. Требования к сертификации</w:t>
      </w:r>
    </w:p>
    <w:p>
      <w:pPr>
        <w:pStyle w:val="TextBody"/>
        <w:tabs>
          <w:tab w:val="clear" w:pos="708"/>
          <w:tab w:val="left" w:pos="0" w:leader="none"/>
        </w:tabs>
        <w:spacing w:before="6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товара поставщик передает заказчику документы в соответствии с Постановлением Правительства Российской Федерации от 01.12.2009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тельные требования к гарантийному обслуживанию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before="6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на поставляемое оборудование 3 года гарантийного обслуживания.</w:t>
      </w:r>
    </w:p>
    <w:p>
      <w:pPr>
        <w:pStyle w:val="TextBody"/>
        <w:tabs>
          <w:tab w:val="clear" w:pos="708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Поставщик в период гарантийного обслуживания оборудования за свой счет оказывает следующий комплекс услуг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работоспособности ноутбуков с бесплатным выездом на место по требованию Заказчика (Получател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993" w:hanging="426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работоспособности установленного Поставщиком системного и прикладного программного обеспече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993" w:hanging="426"/>
        <w:jc w:val="both"/>
        <w:rPr/>
      </w:pPr>
      <w:r>
        <w:rPr>
          <w:sz w:val="24"/>
          <w:szCs w:val="24"/>
        </w:rPr>
        <w:t>транспортные услуги в случае необходимости доставки оборудования в сервисный центр Поставщика и обратно.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spacing w:before="6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наличие на складе достаточного количества запчастей для обеспечения постгарантийного обслуживания оборудования в течение двух лет с момента завершения срока гарантийного обслуживания.</w:t>
      </w:r>
    </w:p>
    <w:p>
      <w:pPr>
        <w:pStyle w:val="TextBody"/>
        <w:tabs>
          <w:tab w:val="clear" w:pos="708"/>
          <w:tab w:val="left" w:pos="0" w:leader="none"/>
        </w:tabs>
        <w:spacing w:before="60" w:after="12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наличие «горячей линии» технической поддержки, по которой представитель Заказчика может информировать Поставщика или его Представителя о дефектах в работе оборудования и программного обеспечения на русском языке. Телефоны «горячей линии» функционируют по рабочим дням с 10-00 до 18-00 (местное время)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Гарантийное обслуживание оборудования осуществляется в сервисном центре.</w:t>
      </w:r>
    </w:p>
    <w:p>
      <w:pPr>
        <w:pStyle w:val="TextBody"/>
        <w:tabs>
          <w:tab w:val="clear" w:pos="708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Доставка к месту ремонта осуществляется средствами Поставщика и за счет Поставщика. Все запасные части, которые Поставщик устанавливает на оборудование в течение гарантийного периода, произведены и сертифицированы Производителем оборудования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709" w:top="1247" w:footer="709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0" w:leader="none"/>
        </w:tabs>
        <w:spacing w:before="60" w:after="120"/>
        <w:ind w:firstLine="540"/>
        <w:jc w:val="both"/>
        <w:rPr/>
      </w:pPr>
      <w:r>
        <w:rPr>
          <w:sz w:val="24"/>
          <w:szCs w:val="24"/>
        </w:rPr>
        <w:t>Срок исполнения гарантийных обязательств по устранению недостатков оборудования не превышает 14 (четырнадцати) дней с момента получения уведомления от Заказчика или Грузопорлучателя о выявленных недостатках оборудования.</w:t>
      </w:r>
    </w:p>
    <w:p>
      <w:pPr>
        <w:pStyle w:val="TextBody"/>
        <w:tabs>
          <w:tab w:val="clear" w:pos="708"/>
          <w:tab w:val="left" w:pos="0" w:leader="none"/>
        </w:tabs>
        <w:spacing w:before="240" w:after="120"/>
        <w:ind w:firstLine="53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хнические спецификации, количественные и качественные характеристики поставляемого оборудования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69"/>
        <w:gridCol w:w="744"/>
        <w:gridCol w:w="1134"/>
        <w:gridCol w:w="1061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, товарный знак, модель, страна происхождения, компания изготовител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и предлагаемого к поставке товара</w:t>
              <w:br/>
              <w:t>с указанием конкретных значений параметров, товарных знаков,</w:t>
              <w:br/>
              <w:t>моделей комплектующих, наименований программных продуктов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Fujitsu</w:t>
            </w:r>
            <w:r>
              <w:rPr/>
              <w:t xml:space="preserve"> </w:t>
            </w:r>
            <w:r>
              <w:rPr>
                <w:lang w:val="en-US"/>
              </w:rPr>
              <w:t>LIFEBOOK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532 </w:t>
            </w:r>
            <w:r>
              <w:rPr>
                <w:lang w:val="en-US"/>
              </w:rPr>
              <w:t>NG</w:t>
            </w:r>
            <w:r>
              <w:rPr/>
              <w:t>, Германия, «Фуджитсу Технолоджи Солюшнз ГмбХ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25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9"/>
              <w:rPr/>
            </w:pPr>
            <w:r>
              <w:rPr/>
              <w:t>Ноутбук имеет матовую внешнюю и внутреннюю поверхность, устойчивую к царапинам и истиранию.</w:t>
            </w:r>
          </w:p>
          <w:p>
            <w:pPr>
              <w:pStyle w:val="Normal"/>
              <w:ind w:firstLine="539"/>
              <w:rPr/>
            </w:pPr>
            <w:r>
              <w:rPr/>
              <w:t>В ноутбуке реализована встроенная система защиты жесткого диска от падений, тряски, вибрации, обеспечивающая гарантированную защиту ноутбука при падении с высоты 75 см. и более см. (с высоты школьной парты).</w:t>
            </w:r>
          </w:p>
          <w:p>
            <w:pPr>
              <w:pStyle w:val="Normal"/>
              <w:ind w:firstLine="539"/>
              <w:rPr/>
            </w:pPr>
            <w:r>
              <w:rPr/>
              <w:t>Дисплей ноутбука имеет LED-подсветку и антибликовое покрытие.</w:t>
            </w:r>
          </w:p>
          <w:p>
            <w:pPr>
              <w:pStyle w:val="Normal"/>
              <w:ind w:firstLine="539"/>
              <w:rPr/>
            </w:pPr>
            <w:r>
              <w:rPr/>
              <w:t>Корпус ноутбука имеет дренажные отверстия для обеспечения слива жидкости в случае ее попадания на клавиатуру.</w:t>
            </w:r>
          </w:p>
          <w:p>
            <w:pPr>
              <w:pStyle w:val="Normal"/>
              <w:ind w:firstLine="539"/>
              <w:rPr/>
            </w:pPr>
            <w:r>
              <w:rPr/>
              <w:t>Ноутбук имеет металлические соединительные петли, обеспечивающие надежное соединение верхней и нижней частей ноутбука при любых механических воздействиях.</w:t>
            </w:r>
          </w:p>
          <w:p>
            <w:pPr>
              <w:pStyle w:val="Normal"/>
              <w:ind w:firstLine="539"/>
              <w:rPr/>
            </w:pPr>
            <w:r>
              <w:rPr/>
              <w:t>На корпусе ноутбука предусмотрен специальный разъем (типа Kengsington Lock), обеспечивающий снижение риска кражи защищаемого устройства. Разъем имеет металлическое усиление.</w:t>
            </w:r>
          </w:p>
          <w:p>
            <w:pPr>
              <w:pStyle w:val="Normal"/>
              <w:ind w:firstLine="539"/>
              <w:rPr/>
            </w:pPr>
            <w:r>
              <w:rPr/>
              <w:t>Вес ноутбука составляет 2,4 кг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Технические параметры</w:t>
            </w:r>
          </w:p>
          <w:p>
            <w:pPr>
              <w:pStyle w:val="Normal"/>
              <w:ind w:firstLine="539"/>
              <w:rPr/>
            </w:pPr>
            <w:r>
              <w:rPr/>
              <w:t>Двухъядерный процессор с тактовой частотой 2,2 ГГц, кэш-памятью 2 МБ, частотой системной шины – 700МГц и поддержкой набора команд 64 бита.</w:t>
            </w:r>
          </w:p>
          <w:p>
            <w:pPr>
              <w:pStyle w:val="Normal"/>
              <w:ind w:firstLine="539"/>
              <w:rPr/>
            </w:pPr>
            <w:r>
              <w:rPr/>
              <w:t>Ноутбук имеет матовый дисплей с диагональю размером 15.6 дюймов, разрешением 1366х768 пикселей, LED-подсветкой и антибликовым покрытием. Яркость экрана – 220 кнД, контрастность 400:1</w:t>
            </w:r>
          </w:p>
          <w:p>
            <w:pPr>
              <w:pStyle w:val="Normal"/>
              <w:ind w:firstLine="539"/>
              <w:rPr/>
            </w:pPr>
            <w:r>
              <w:rPr/>
              <w:t>Объем оперативной памяти 4 ГБ стандарта DDR3 с частотой работы 1600 МГц. Возможность расширения до 16 Гб.</w:t>
            </w:r>
          </w:p>
          <w:p>
            <w:pPr>
              <w:pStyle w:val="Normal"/>
              <w:ind w:firstLine="539"/>
              <w:rPr/>
            </w:pPr>
            <w:r>
              <w:rPr/>
              <w:t>Жесткий диск объемом 320 Гб со скоростью вращения шпинделя 5400 оборотов в минуту, использующий контроллер SATA, с защитой от вибрации и падения.</w:t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/>
              <w:t>Встроенный оптический привод (дисковод), поддерживающий двухслойное чтение и запись форматов +/-R и +/-RW, использующий контроллер SATA.</w:t>
            </w:r>
          </w:p>
          <w:p>
            <w:pPr>
              <w:pStyle w:val="Normal"/>
              <w:ind w:firstLine="539"/>
              <w:rPr/>
            </w:pPr>
            <w:r>
              <w:rPr/>
              <w:t>Имеется интегрированный в материнскую плату графический контроллер.</w:t>
            </w:r>
          </w:p>
          <w:p>
            <w:pPr>
              <w:pStyle w:val="Normal"/>
              <w:ind w:firstLine="539"/>
              <w:rPr/>
            </w:pPr>
            <w:r>
              <w:rPr/>
              <w:t>Встроенное</w:t>
            </w:r>
            <w:r>
              <w:rPr>
                <w:lang w:val="en-US"/>
              </w:rPr>
              <w:t xml:space="preserve"> </w:t>
            </w:r>
            <w:r>
              <w:rPr/>
              <w:t>аудио</w:t>
            </w:r>
            <w:r>
              <w:rPr>
                <w:lang w:val="en-US"/>
              </w:rPr>
              <w:t xml:space="preserve"> – High Definition Audio.</w:t>
            </w:r>
          </w:p>
          <w:p>
            <w:pPr>
              <w:pStyle w:val="Normal"/>
              <w:ind w:firstLine="539"/>
              <w:rPr/>
            </w:pPr>
            <w:r>
              <w:rPr/>
              <w:t>Наличие 2-х встроенных стерео динамиков и 1 встроенный цифровой микрофон. Ноутбук имеет встроенную веб-камеру с разрешением 1,3 млн. пикселей.</w:t>
            </w:r>
          </w:p>
          <w:p>
            <w:pPr>
              <w:pStyle w:val="Normal"/>
              <w:ind w:firstLine="539"/>
              <w:rPr/>
            </w:pPr>
            <w:r>
              <w:rPr/>
              <w:t>Наличие встроенного устройства чтения карт памяти 4-в-1 с поддержкой форматов Memory Stick, Mem Stick Pro, SD, SDHC.</w:t>
            </w:r>
          </w:p>
          <w:p>
            <w:pPr>
              <w:pStyle w:val="Normal"/>
              <w:ind w:firstLine="539"/>
              <w:rPr/>
            </w:pPr>
            <w:r>
              <w:rPr/>
              <w:t>В ноутбуке предусмотрен адаптер беспроводной связи Wi-Fi с поддержкой протоколов IEEE 802.11n, IEEE 802.11g, IEEE 802.11b, IEEE 802.11a, а также функции беспроводной передачи видеоизображения высокой четкости, аудио потока 128 кб/сек, в радиусе 15 метров, наличие программного обеспечения для настройки. Частота – 2,4 ГГц, 5 ГГц (двухдиапазонная сеть). Предусмотрены схемы обеспечения безопасности передачи данных: WPA2; WPA; WEP-кодирование с 64- и 128-битным ключом, соответствие стандартам 802.11i, 802.11h, 802.11е, 802.1x. Обеспечивается поддержка протоколов PAP, CHAP, MS CHAP, MS CHAP v2 QoS, IEEE 802.11e, WMM (Wi-Fi Multimedia), WPS (Wi-Fi Protected Setup).</w:t>
            </w:r>
          </w:p>
          <w:p>
            <w:pPr>
              <w:pStyle w:val="Normal"/>
              <w:ind w:firstLine="539"/>
              <w:rPr/>
            </w:pPr>
            <w:r>
              <w:rPr/>
              <w:t xml:space="preserve">Ноутбук имеет встроенный модуль Bluetooth стандарта </w:t>
            </w:r>
            <w:r>
              <w:rPr>
                <w:lang w:val="en-US"/>
              </w:rPr>
              <w:t>v</w:t>
            </w:r>
            <w:r>
              <w:rPr/>
              <w:t>2.1 +</w:t>
            </w:r>
            <w:r>
              <w:rPr>
                <w:lang w:val="en-US"/>
              </w:rPr>
              <w:t>EDR</w:t>
            </w:r>
            <w:r>
              <w:rPr/>
              <w:t xml:space="preserve">, </w:t>
            </w:r>
            <w:r>
              <w:rPr>
                <w:lang w:val="en-US"/>
              </w:rPr>
              <w:t>V</w:t>
            </w:r>
            <w:r>
              <w:rPr/>
              <w:t>3.0.</w:t>
            </w:r>
          </w:p>
          <w:p>
            <w:pPr>
              <w:pStyle w:val="Normal"/>
              <w:ind w:firstLine="539"/>
              <w:rPr/>
            </w:pPr>
            <w:r>
              <w:rPr/>
              <w:t>Встроенный сетевой адаптер с интерфейсом Ethernet, поддерживающий скорость передачи данных 10/100/1000 Мбит в секунду.</w:t>
            </w:r>
          </w:p>
          <w:p>
            <w:pPr>
              <w:pStyle w:val="Normal"/>
              <w:ind w:firstLine="539"/>
              <w:rPr/>
            </w:pPr>
            <w:r>
              <w:rPr/>
              <w:t xml:space="preserve">Встроенный модуль беспроводной связи </w:t>
            </w:r>
            <w:r>
              <w:rPr>
                <w:lang w:val="en-US"/>
              </w:rPr>
              <w:t>UMTS</w:t>
            </w:r>
            <w:r>
              <w:rPr/>
              <w:t xml:space="preserve"> (3</w:t>
            </w:r>
            <w:r>
              <w:rPr>
                <w:lang w:val="en-US"/>
              </w:rPr>
              <w:t>G</w:t>
            </w:r>
            <w:r>
              <w:rPr/>
              <w:t xml:space="preserve">) с функцией определения местоположения посредством космической спутниковой связи (Скорость входящего трафика 14.4 Mbit/s, UMTS исходящего трафика 5.76 Mbit/s). Наличие программного обеспечения производителя для работы с модулем </w:t>
            </w:r>
            <w:r>
              <w:rPr>
                <w:lang w:val="en-US"/>
              </w:rPr>
              <w:t>UMTS</w:t>
            </w:r>
            <w:r>
              <w:rPr/>
              <w:t>.</w:t>
            </w:r>
          </w:p>
          <w:p>
            <w:pPr>
              <w:pStyle w:val="Normal"/>
              <w:ind w:firstLine="539"/>
              <w:rPr/>
            </w:pPr>
            <w:r>
              <w:rPr/>
              <w:t>1 порт для подключения внешнего монитора с разъемом VGA.</w:t>
            </w:r>
          </w:p>
          <w:p>
            <w:pPr>
              <w:pStyle w:val="Normal"/>
              <w:ind w:firstLine="539"/>
              <w:rPr/>
            </w:pPr>
            <w:r>
              <w:rPr/>
              <w:t>1 порт HDMI для передачи сигналов видео и аудио.</w:t>
            </w:r>
          </w:p>
          <w:p>
            <w:pPr>
              <w:pStyle w:val="Normal"/>
              <w:ind w:firstLine="539"/>
              <w:rPr/>
            </w:pPr>
            <w:r>
              <w:rPr/>
              <w:t>Наличие слота расширения ExpressCard для карт размером 34 мм.</w:t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/>
              <w:t xml:space="preserve">Наличие 3-х портов USB 3.0, один из которых постоянно включенный USB-power, обеспечивающий зарядку мобильных устройств; 1-го порта </w:t>
            </w:r>
            <w:r>
              <w:rPr>
                <w:lang w:val="en-US"/>
              </w:rPr>
              <w:t>USB</w:t>
            </w:r>
            <w:r>
              <w:rPr/>
              <w:t xml:space="preserve"> 2.0.</w:t>
            </w:r>
          </w:p>
          <w:p>
            <w:pPr>
              <w:pStyle w:val="Normal"/>
              <w:ind w:firstLine="539"/>
              <w:rPr/>
            </w:pPr>
            <w:r>
              <w:rPr/>
              <w:t xml:space="preserve">Ноутбук оснащен встроенной русско-английской клавиатурой с защитой от пролива жидкости с количеством клавиш 106. Наличие отдельного цифрового блока клавиш расположенного справа от основной клавиатуры. </w:t>
            </w:r>
          </w:p>
          <w:p>
            <w:pPr>
              <w:pStyle w:val="Normal"/>
              <w:ind w:firstLine="539"/>
              <w:rPr/>
            </w:pPr>
            <w:r>
              <w:rPr/>
              <w:t xml:space="preserve">Реализована система управления курсором, обеспечивающая управление ноутбуком без обязательного использования компьютерной мыши сенсорная площадка (тачпад). </w:t>
            </w:r>
          </w:p>
          <w:p>
            <w:pPr>
              <w:pStyle w:val="Normal"/>
              <w:ind w:firstLine="539"/>
              <w:rPr/>
            </w:pPr>
            <w:r>
              <w:rPr/>
              <w:t>Наличие светодиодной панели с отображением текущего статуса работы устройства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Энергоэффективность и электропотребление</w:t>
            </w:r>
          </w:p>
          <w:p>
            <w:pPr>
              <w:pStyle w:val="Normal"/>
              <w:ind w:firstLine="539"/>
              <w:rPr/>
            </w:pPr>
            <w:r>
              <w:rPr/>
              <w:t>Ноутбук соответствует требованиям международного стандарта для энергоэффективных потребительских товаров ENERGY STAR® 5.0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Дополнительные характеристики</w:t>
            </w:r>
          </w:p>
          <w:p>
            <w:pPr>
              <w:pStyle w:val="Normal"/>
              <w:ind w:firstLine="539"/>
              <w:rPr/>
            </w:pPr>
            <w:r>
              <w:rPr/>
              <w:t>Ноутбук выполнен из экологически чистых материалов и соответствует требованиям сертификации RoHS (отсутствие вредных веществ и тяжелых металлов).</w:t>
            </w:r>
          </w:p>
          <w:p>
            <w:pPr>
              <w:pStyle w:val="Web"/>
              <w:spacing w:before="120" w:after="120"/>
              <w:ind w:firstLine="54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Предустановленное программное обеспечение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Приложения и утилиты</w:t>
            </w:r>
          </w:p>
          <w:p>
            <w:pPr>
              <w:pStyle w:val="Normal"/>
              <w:ind w:firstLine="539"/>
              <w:rPr/>
            </w:pPr>
            <w:r>
              <w:rPr/>
              <w:t>Предустановленны следующие оригинальные приложения и утилиты производителя ноутбука, обеспечивающие:</w:t>
            </w:r>
          </w:p>
          <w:p>
            <w:pPr>
              <w:pStyle w:val="Normal"/>
              <w:ind w:firstLine="539"/>
              <w:rPr/>
            </w:pPr>
            <w:r>
              <w:rPr/>
              <w:t>- создание резервных копий системы и восстановление данных (обеспечивается минимизация последствий сбоев программного обеспечения, произошедших по вине пользователя, повреждения приложений и операционной системы, вирусных атак и несанкционированного доступа);</w:t>
            </w:r>
          </w:p>
          <w:p>
            <w:pPr>
              <w:pStyle w:val="Normal"/>
              <w:ind w:firstLine="539"/>
              <w:rPr/>
            </w:pPr>
            <w:r>
              <w:rPr/>
              <w:t>- автоматическое обновление системы, драйверов и утилит (возможность создания сервера обновлений в локальной сети пользователя);</w:t>
            </w:r>
          </w:p>
          <w:p>
            <w:pPr>
              <w:pStyle w:val="Normal"/>
              <w:ind w:firstLine="539"/>
              <w:rPr/>
            </w:pPr>
            <w:r>
              <w:rPr/>
              <w:t>- возможность централизованного управления настройками компонентов и производительностью системы;</w:t>
            </w:r>
          </w:p>
          <w:p>
            <w:pPr>
              <w:pStyle w:val="Normal"/>
              <w:ind w:firstLine="539"/>
              <w:rPr/>
            </w:pPr>
            <w:r>
              <w:rPr/>
              <w:t>- проведение диагностики состояния аппаратных компонентов;</w:t>
            </w:r>
          </w:p>
          <w:p>
            <w:pPr>
              <w:pStyle w:val="Normal"/>
              <w:ind w:firstLine="539"/>
              <w:rPr/>
            </w:pPr>
            <w:r>
              <w:rPr/>
              <w:t>- просмотр и запись DVD;</w:t>
            </w:r>
          </w:p>
          <w:p>
            <w:pPr>
              <w:pStyle w:val="Normal"/>
              <w:ind w:firstLine="539"/>
              <w:rPr/>
            </w:pPr>
            <w:r>
              <w:rPr/>
              <w:t>- настройку беспроводных соединений.</w:t>
            </w:r>
          </w:p>
          <w:p>
            <w:pPr>
              <w:pStyle w:val="Normal"/>
              <w:ind w:firstLine="539"/>
              <w:rPr/>
            </w:pPr>
            <w:r>
              <w:rPr/>
              <w:t>Наличие диска с драйверами для предустановленных операционных систем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Системное программное обеспечение</w:t>
            </w:r>
          </w:p>
          <w:p>
            <w:pPr>
              <w:pStyle w:val="Style17"/>
              <w:spacing w:before="0" w:after="0"/>
              <w:ind w:left="34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ы две многозадачные русифицированные операционные системы с графическим интерфейсом:</w:t>
            </w:r>
          </w:p>
          <w:p>
            <w:pPr>
              <w:pStyle w:val="Normal"/>
              <w:ind w:firstLine="539"/>
              <w:rPr/>
            </w:pPr>
            <w:r>
              <w:rPr/>
              <w:t>- Microsoft Windows 7 Home Basic;</w:t>
            </w:r>
          </w:p>
          <w:p>
            <w:pPr>
              <w:pStyle w:val="Normal"/>
              <w:ind w:firstLine="539"/>
              <w:rPr/>
            </w:pPr>
            <w:r>
              <w:rPr/>
              <w:t>- Альт Линукс 5.0 Школьный.</w:t>
            </w:r>
          </w:p>
          <w:p>
            <w:pPr>
              <w:pStyle w:val="Style17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елю предоставляется возможность выбора загрузки в той или иной операционной системе.</w:t>
            </w:r>
          </w:p>
          <w:p>
            <w:pPr>
              <w:pStyle w:val="Web"/>
              <w:spacing w:before="120" w:after="0"/>
              <w:ind w:firstLine="539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  <w:t>Офисное программное обеспечение</w:t>
            </w:r>
          </w:p>
          <w:p>
            <w:pPr>
              <w:pStyle w:val="Style17"/>
              <w:spacing w:before="0" w:after="0"/>
              <w:ind w:left="34" w:firstLine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ы два пакета офисных приложений:</w:t>
            </w:r>
          </w:p>
          <w:p>
            <w:pPr>
              <w:pStyle w:val="Normal"/>
              <w:ind w:firstLine="539"/>
              <w:rPr/>
            </w:pPr>
            <w:r>
              <w:rPr/>
              <w:t>- русифицированный пакет программного обеспечения Microsoft Office Standard 2010;</w:t>
            </w:r>
          </w:p>
          <w:p>
            <w:pPr>
              <w:pStyle w:val="Normal"/>
              <w:ind w:firstLine="539"/>
              <w:rPr/>
            </w:pPr>
            <w:r>
              <w:rPr/>
              <w:t>- русифицированный пакет офисных приложений OpenOffice.org из состава свободного программного обеспечения, разработанного Рособразованием в рамках реализации приоритетного национального проекта «Образование» для учреждений общего образования; пакет OpenOffice.org состоит из шести компонентов-программ:</w:t>
            </w:r>
          </w:p>
          <w:p>
            <w:pPr>
              <w:pStyle w:val="Normal"/>
              <w:ind w:firstLine="539"/>
              <w:rPr/>
            </w:pPr>
            <w:r>
              <w:rPr/>
              <w:t>-  текстовый редактор и редактор web-страниц;</w:t>
            </w:r>
          </w:p>
          <w:p>
            <w:pPr>
              <w:pStyle w:val="Normal"/>
              <w:ind w:firstLine="539"/>
              <w:rPr/>
            </w:pPr>
            <w:r>
              <w:rPr/>
              <w:t>-  редактор электронных таблиц;</w:t>
            </w:r>
          </w:p>
          <w:p>
            <w:pPr>
              <w:pStyle w:val="Normal"/>
              <w:ind w:firstLine="539"/>
              <w:rPr/>
            </w:pPr>
            <w:r>
              <w:rPr/>
              <w:t>-  средство создания и демонстрации презентаций;</w:t>
            </w:r>
          </w:p>
          <w:p>
            <w:pPr>
              <w:pStyle w:val="Normal"/>
              <w:ind w:firstLine="539"/>
              <w:rPr/>
            </w:pPr>
            <w:r>
              <w:rPr/>
              <w:t>-  векторный редактор;</w:t>
            </w:r>
          </w:p>
          <w:p>
            <w:pPr>
              <w:pStyle w:val="Normal"/>
              <w:ind w:firstLine="539"/>
              <w:rPr/>
            </w:pPr>
            <w:r>
              <w:rPr/>
              <w:t>-  система управления базами данных;</w:t>
            </w:r>
          </w:p>
          <w:p>
            <w:pPr>
              <w:pStyle w:val="Normal"/>
              <w:ind w:firstLine="539"/>
              <w:rPr/>
            </w:pPr>
            <w:r>
              <w:rPr/>
              <w:t>-  редактор для создания и редактирования формул.</w:t>
            </w:r>
          </w:p>
          <w:p>
            <w:pPr>
              <w:pStyle w:val="Normal"/>
              <w:ind w:firstLine="539"/>
              <w:rPr/>
            </w:pPr>
            <w:r>
              <w:rPr/>
            </w:r>
          </w:p>
          <w:p>
            <w:pPr>
              <w:pStyle w:val="Normal"/>
              <w:ind w:firstLine="539"/>
              <w:rPr/>
            </w:pPr>
            <w:r>
              <w:rPr>
                <w:u w:val="single"/>
              </w:rPr>
              <w:t>В комплект поставки ноутбука входит</w:t>
            </w:r>
            <w:r>
              <w:rPr/>
              <w:t>:</w:t>
            </w:r>
          </w:p>
          <w:p>
            <w:pPr>
              <w:pStyle w:val="Normal"/>
              <w:ind w:firstLine="539"/>
              <w:rPr/>
            </w:pPr>
            <w:r>
              <w:rPr/>
              <w:t>-  6-ти секционная аккумуляторная батарея, обеспечивающая работу ноутбука без подключенных внешних устройств 6 (шесть) часов 20 минут; время работы подтверждается официальным документом производителя;</w:t>
            </w:r>
          </w:p>
          <w:p>
            <w:pPr>
              <w:pStyle w:val="Normal"/>
              <w:ind w:firstLine="539"/>
              <w:rPr/>
            </w:pPr>
            <w:r>
              <w:rPr/>
              <w:t>-  адаптер переменного тока, обеспечивающий совместимость по частотным характеристикам с электрическими сетями, используемыми в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При заключении контракта Заказчик по согласованию с участником, с которым заключается контракт, вправе увеличить количество поставляемого товара на сумму, не превышающую разницы между ценой контракта, предложенной таким участником, и начальной (максимальной) ценой контракта (в соответствии с частью 6.5 статьи 9 Федерального закона № 94-ФЗ от 21 июля 2005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6107"/>
        <w:gridCol w:w="4860"/>
      </w:tblGrid>
      <w:tr>
        <w:trPr/>
        <w:tc>
          <w:tcPr>
            <w:tcW w:w="48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р образования и науки Сама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  <w:t>______________________ Д.Е. Овчин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6107" w:type="dxa"/>
            <w:tcBorders/>
          </w:tcPr>
          <w:p>
            <w:pPr>
              <w:pStyle w:val="Style19"/>
              <w:tabs>
                <w:tab w:val="clear" w:pos="708"/>
                <w:tab w:val="left" w:pos="9900" w:leader="none"/>
              </w:tabs>
              <w:snapToGrid w:val="false"/>
              <w:spacing w:before="280" w:after="0"/>
              <w:ind w:right="2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/>
          </w:tcPr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280"/>
              <w:ind w:right="21" w:hanging="0"/>
              <w:jc w:val="center"/>
              <w:rPr/>
            </w:pPr>
            <w:r>
              <w:rPr>
                <w:b/>
              </w:rPr>
              <w:t>Директор</w:t>
              <w:br/>
              <w:t>ООО «Джи-Эс-Ти»</w:t>
            </w:r>
          </w:p>
          <w:p>
            <w:pPr>
              <w:pStyle w:val="Style19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/>
              <w:t>_______________________ А.В. Малых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345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</w:tblGrid>
      <w:tr>
        <w:trPr/>
        <w:tc>
          <w:tcPr>
            <w:tcW w:w="4345" w:type="dxa"/>
            <w:tcBorders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/>
              <w:t>Приложение</w:t>
              <w:br/>
              <w:t>к техническому заданию</w:t>
              <w:br/>
              <w:t>на поставку портативных компьютеров для общеобразовательных учреждений Самарской области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беспечение исполнения государственного контракта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Обеспечение исполнения государственного контракта устанавливается в размере 30% начальной (максимальной) цены контракта.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Государственный контракт заключается только после предоставления победителем размещения заказа или участником, с которым заключается государственный контракт, обеспечения исполнения государственного контракта. Предоставления обеспечения исполнения государственного контракта не требуется в случае, если победителем размещения заказа или участником, с которым заключается государственный контракт, является бюджетное учреждение.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 xml:space="preserve">Обеспечение исполнения государственного контракта может быть представлено в виде безотзывной безусловной банковской гарантии или передачи в залог денежных средств, в том числе в форме вклада (депозита) в размере обеспечения исполнения контракта, указанном в конкурсной документации. Способ обеспечения исполнения государственного контракта определяется участником конкурса, с которым заключается государственный контракт, самостоятельно. 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В предоставляемых участником размещения заказа, с которым заключается государственный контракт, документах по обеспечению исполнения государственного контракта (банковская гарантия или передача в залог денежных средств) должно быть предусмотрено безусловное право заказчика на истребование суммы обеспечения исполнения государственного контракта полностью или частично в случае неисполнения поставщиком обязательств по поставке товаров и неуплаты неустойки, предусмотренной</w:t>
        <w:br/>
        <w:t>пп. 8.2.1, 8.2.2, 8.2.3 государственного контракта.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При неисполнении поставщиком полностью или частично обязательств, установленных государственным контрактом, размер суммы обеспечения исполнения государственного контракта, подлежащей выплате заказчику, определяется в соответствии с требованиями государственного контракта, но не более размера обеспечения исполнения государственного контракта, установленного в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В случае если по каким-либо причинам обеспечение исполнения государственного контракта перестало быть действительным, закончило свое действие или иным образом перестало обеспечивать исполнение поставщиком своих обязательств по государственному контракту, соответствующий поставщик обязуется в течение 30 (тридцати) банковских дней представить заказчику иное (новое) надлежащее обеспечение исполнения обязательств по государственному контракту на тех же условиях и в том же размере.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>
          <w:u w:val="single"/>
        </w:rPr>
      </w:pPr>
      <w:r>
        <w:rPr>
          <w:u w:val="single"/>
        </w:rPr>
        <w:t>Сроки предоставления обеспечения исполнения государственного контракта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Документы, подтверждающие оформление обеспечения исполнения государственного контракта, предоставляются заказчику победителем размещения заказа или участником, с которым заключается государственный контракт, не позднее даты заключения государственного контракта, установленной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Indent"/>
        <w:ind w:left="33" w:hanging="33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3" w:hanging="33"/>
        <w:jc w:val="center"/>
        <w:rPr>
          <w:b/>
          <w:b/>
        </w:rPr>
      </w:pPr>
      <w:r>
        <w:rPr>
          <w:b/>
        </w:rPr>
        <w:t>Обеспечение гарантии поставщика на товар</w:t>
      </w:r>
    </w:p>
    <w:p>
      <w:pPr>
        <w:pStyle w:val="Normal"/>
        <w:shd w:fill="FFFFFF" w:val="clear"/>
        <w:spacing w:lineRule="auto" w:line="278" w:before="0" w:after="106"/>
        <w:ind w:firstLine="709"/>
        <w:jc w:val="both"/>
        <w:rPr/>
      </w:pPr>
      <w:r>
        <w:rPr/>
        <w:t>Обеспечение гарантии поставщика на товар (оборудование) устанавливается в размере 2% начальной (максимальной) цены контракта.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Обеспечение гарантии поставщика на товар предоставляется до подписания акта сдачи-приемки товара заказчиком и поставщиком. Обеспечение гарантии поставщика на товар может быть представлено в виде безотзывной безусловной банковской гарантии или передачи в залог денежных средств, в том числе в форме вклада (депозита) в размере обеспечения гарантии поставщика на товар в установленном размере. Способ обеспечения гарантии поставщика на товар определяется поставщиком, с которым заключен государственный контракт, самостоятельно.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В предоставляемых поставщиком, с которым заключен государственный контракт, документах по обеспечению гарантии поставщика на товар (банковская гарантия или передача в залог денежных средств) должно быть предусмотрено безусловное право заказчика на истребование суммы обеспечения гарантии поставщика на товар полностью или частично в случае нарушения поставщиком гарантийных обязательств по государственному контракту и неуплаты неустойки, предусмотренной п. 8.2.4 государственного контракта.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При неисполнении поставщиком полностью или частично гарантийных обязательств, установленных государственным контрактом, размер суммы обеспечения гарантии поставщика на товар, подлежащей выплате заказчику, определяется в соответствии с требованиями государственного контракта, но не более размера обеспечения гарантии поставщика на товар, установленного в конкурсной документации.</w:t>
      </w:r>
    </w:p>
    <w:p>
      <w:pPr>
        <w:pStyle w:val="Normal"/>
        <w:shd w:fill="FFFFFF" w:val="clear"/>
        <w:tabs>
          <w:tab w:val="clear" w:pos="708"/>
          <w:tab w:val="left" w:pos="6000" w:leader="dot"/>
          <w:tab w:val="left" w:pos="6422" w:leader="dot"/>
        </w:tabs>
        <w:spacing w:lineRule="auto" w:line="278" w:before="0" w:after="106"/>
        <w:ind w:firstLine="709"/>
        <w:jc w:val="both"/>
        <w:rPr/>
      </w:pPr>
      <w:r>
        <w:rPr/>
        <w:t>Срок действия обеспечения гарантии поставщика на товар должен устанавливаться с учетом гарантийного срока на товар, установленного государственным контрактом, и оканчиваться не ранее его завершения. В случае если по каким-либо причинам обеспечение гарантии поставщика на товар перестало быть действительным, закончило свое действие или иным образом перестало обеспечивать исполнение поставщиком своих гарантийных обязательств по государственному контракту, поставщик обязуется в течение 30 (тридцати) рабочих дней предоставить заказчику иное (новое) надлежащее обеспечение гарантии поставщика на товар на тех же условиях и в том же размере.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2865</wp:posOffset>
              </wp:positionH>
              <wp:positionV relativeFrom="paragraph">
                <wp:posOffset>4572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6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817"/>
        </w:tabs>
        <w:ind w:left="1817" w:hanging="120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 Знак Знак"/>
    <w:qFormat/>
    <w:rPr>
      <w:sz w:val="28"/>
      <w:lang w:val="ru-RU" w:bidi="ar-SA"/>
    </w:rPr>
  </w:style>
  <w:style w:type="character" w:styleId="Style16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3:47:00Z</dcterms:created>
  <dc:creator/>
  <dc:description/>
  <cp:keywords/>
  <dc:language>en-US</dc:language>
  <cp:lastModifiedBy>USER</cp:lastModifiedBy>
  <dcterms:modified xsi:type="dcterms:W3CDTF">2012-08-09T16:46:00Z</dcterms:modified>
  <cp:revision>32</cp:revision>
  <dc:subject/>
  <dc:title>ТЕХНИЧЕСКОЕ ЗАДАНИЕ</dc:title>
</cp:coreProperties>
</file>