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>к государственному контракту</w:t>
      </w:r>
    </w:p>
    <w:p>
      <w:pPr>
        <w:pStyle w:val="Normal"/>
        <w:spacing w:before="240" w:after="0"/>
        <w:jc w:val="right"/>
        <w:rPr/>
      </w:pPr>
      <w:r>
        <w:rPr/>
        <w:t>от 02.07.2012  № 0142200001312002066_1354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  <w:br/>
        <w:t>на поставку компьютерной техники для общеобразовательных учреждений</w:t>
        <w:br/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замечания</w:t>
      </w:r>
    </w:p>
    <w:p>
      <w:pPr>
        <w:pStyle w:val="TextBody"/>
        <w:tabs>
          <w:tab w:val="clear" w:pos="709"/>
          <w:tab w:val="left" w:pos="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 свой счет, своими силами и средствами доставку компьютерной техники (далее – оборудования) по адресам доставки, указанным в разнарядке Заказчика. Допускается поставка оборудования отдельными партиями.</w:t>
      </w:r>
    </w:p>
    <w:p>
      <w:pPr>
        <w:pStyle w:val="TextBody"/>
        <w:tabs>
          <w:tab w:val="clear" w:pos="709"/>
          <w:tab w:val="left" w:pos="0" w:leader="none"/>
        </w:tabs>
        <w:ind w:firstLine="539"/>
        <w:jc w:val="both"/>
        <w:rPr/>
      </w:pPr>
      <w:r>
        <w:rPr>
          <w:sz w:val="24"/>
          <w:szCs w:val="24"/>
        </w:rPr>
        <w:t>Оборудование поставляется в упаковке (таре), обеспечивающей защиту оборудования от повреждения или порчи во время транспортировки и хранения. Упаковка оборудования имеет специальную маркировку (наклейки, ярлыки), иные отличительные признаки, позволяющие однозначно определить содержащийся в ней товар (наименование оборудования в соответствии с настоящим техническим заданием)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/>
      </w:pPr>
      <w:r>
        <w:rPr>
          <w:b/>
          <w:sz w:val="24"/>
          <w:szCs w:val="24"/>
        </w:rPr>
        <w:t>1. Обязательные требования, предъявляемые к предлагаемому оборудованию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требования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оборудование новое, 2012 года выпуска, не использованное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оборудование соответствует требованиям Технических спецификаций по производительности и эргономическим показателям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предлагаемое оборудование функционирует при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>параметры электропитания: 220±20 V, 50±1 H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резкие скачки напря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 xml:space="preserve">температура окружающей среды: </w:t>
      </w:r>
      <w:r>
        <w:rPr/>
        <w:t xml:space="preserve">от </w:t>
      </w:r>
      <w:r>
        <w:rPr>
          <w:lang w:val="en-US" w:eastAsia="en-US"/>
        </w:rPr>
        <w:t>+10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до +32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>относительная влажность от 40% до 80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запыленность до 10 г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jc w:val="both"/>
        <w:rPr/>
      </w:pPr>
      <w:r>
        <w:rPr>
          <w:b/>
          <w:sz w:val="24"/>
          <w:szCs w:val="24"/>
        </w:rPr>
        <w:t>1.2. Требования к программному обеспечению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программное обеспечение совместимо с аппаратным обеспечением. Все программное обеспечение поддерживает работу с кириллицей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программное обеспечение является полнофункциональным и не лимитированным по сроку использования (не демонстрационным), при этом использование указанного программного обеспечения не нарушает лицензионную политику разработчиков соответствующего программного продукта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документации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Руководства пользователя предоставляются на русском языке. Техническая документация предоставляется на русском языке. Техническая документации и Руководства пользователя представлены в виде брошюр (не ксерокопии)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ребования к сертификации</w:t>
      </w:r>
    </w:p>
    <w:p>
      <w:pPr>
        <w:pStyle w:val="Normal"/>
        <w:ind w:firstLine="540"/>
        <w:jc w:val="both"/>
        <w:rPr/>
      </w:pPr>
      <w:r>
        <w:rPr/>
        <w:t>При поставке товара Поставщик передает Заказчику документы в соответствии с постановлением Правительства Российской Федерации от 01.12.2009 №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тельные требования к гарантийному обслуживанию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Поставщик предоставляет на поставляемое оборудование следующие сроки гарантийного период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/>
      </w:pPr>
      <w:r>
        <w:rPr>
          <w:sz w:val="24"/>
          <w:szCs w:val="24"/>
        </w:rPr>
        <w:t>моноблоки и ноутбуки – 3 год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беспроводные точки доступа –  1 год.</w:t>
      </w:r>
    </w:p>
    <w:p>
      <w:pPr>
        <w:pStyle w:val="Normal"/>
        <w:spacing w:before="120" w:after="0"/>
        <w:ind w:firstLine="539"/>
        <w:jc w:val="both"/>
        <w:rPr/>
      </w:pPr>
      <w:r>
        <w:rPr>
          <w:lang w:val="en-US" w:eastAsia="en-US"/>
        </w:rPr>
        <w:t>В период гарантийного обслуживания оборудования Поставщик за свой счет обеспечивает восстановление работоспособности поставленного оборудования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Поставщик обеспечивает наличие «горячей линии» технической поддержки, по которой представитель Заказчика сможет информировать Поставщика или его Представителя о дефектах в работе оборудования и программного обеспечения. Телефоны «горячей линии» функционируют по рабочим дням с 10-00 до 18-00 (местное время)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Гарантийное обслуживание оборудования будет осуществляться в сервисном центре. Все запасные части, которые Поставщик устанавливает на оборудование в течение гарантийного периода, будут произведены и сертифицированы Производителем оборудования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Срок исполнения гарантийных обязательств по устранению недостатков оборудования не будет превышать 14 (четырнадцати) дней с момента получения уведомления от Заказчика или Грузопорлучателя о выявленных недостатках оборудова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спецификации, количественные и качественные характеристики</w:t>
        <w:br/>
        <w:t>поставляемого оборудования</w:t>
      </w:r>
    </w:p>
    <w:p>
      <w:pPr>
        <w:pStyle w:val="Normal"/>
        <w:ind w:left="36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678"/>
        <w:gridCol w:w="8874"/>
        <w:gridCol w:w="1440"/>
        <w:gridCol w:w="1620"/>
      </w:tblGrid>
      <w:tr>
        <w:trPr>
          <w:tblHeader w:val="true"/>
          <w:trHeight w:val="8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товарный знак, модель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jc w:val="center"/>
              <w:rPr/>
            </w:pPr>
            <w:r>
              <w:rPr>
                <w:b/>
                <w:bCs/>
              </w:rPr>
              <w:t>Характеристики предлагаемого к поставке товара</w:t>
              <w:br/>
              <w:t>с указанием конкретных значений параметров, товарных знаков,</w:t>
              <w:br/>
              <w:t>моделей комплектующих, наименований программных 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24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ноблок</w:t>
              <w:br/>
              <w:t>учительский</w:t>
              <w:br/>
            </w:r>
            <w:r>
              <w:rPr>
                <w:b/>
                <w:bCs/>
              </w:rPr>
              <w:t>Lenovo</w:t>
              <w:br/>
              <w:t>ThinkCentre M71Z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Моноблок учительский удовлетворяет следующим требованиям: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Общие требования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Форм-фактор - «всё в одном»; системный блок и монитор составляют единый конструктивный элемент – моноблок. Дисплей с LED-подсветкой имеет диагональ 20", матовый, имеет антибликовое покрытие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Моноблок имеет встроенный блок питания, мощностью 150 Вт</w:t>
              <w:br/>
              <w:t>(КПД блока питания - 85%) с малошумным вентилятором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 моноблок интегрированы веб-камера с разрешением 2,0 млн. пикселей, микрофон с системой шумоподавления, два динамика мощностью 2 Вт каждый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мотрена встроенная ручка для транспортировки моноблока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ес моноблока 8,85кг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Монитор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Интегрированный в системный блок 20" монитор жидкокристаллический, широкоэкранный, сенсорный с поддержкой технологии MultiTouch; имеет разрешение 1920x1080, контрастность – 1000:1, яркость – 250 кд/м2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Процессор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Количество ядер процессора – 2 (два); Частота системной шины - 1333 МГц; тактовая частота процессора 3,0 ГГц; кэш-память 2-го уровня - 4МБ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Оперативная память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Объем оперативной памяти 2 ГБ стандарта DDR3 с частотой работы 1333 МГц. Предусмотрена возможность увеличения оперативной памяти до 8 ГБ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Подсистема дисковой памяти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Жесткий диск объем 320 ГБ с поддержкой технологии обнаружения ошибок S.M.A.R.T.; скорость вращения шпинделя - 7200 об/мин. Жесткий диск имеет систему активной защиты данных при ударах, падениях и прочих возможных механических повреждениях. Оптический привод (дисковод) формата DVD+-RW встроенный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Системная плата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бор системной логики обеспечивает поддержку процессоров с частотой системной шины 1333/1066 MHz. Предусмотрено 2-а слота для установки модулей оперативной памяти стандарта DDR3 с частотой работы 1333 МГц и возможностью увеличения оперативной памяти до 8 ГБ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Контроллеры и адаптеры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2 (два) контролера дисководов Serial ATAII, встроенный сетевой контроллер Ethernet 10/100/1000, звуковой контроллер HD, интегрированный в материнскую плату графический контроллер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 адаптера беспроводной связи Wi-Fi с поддержкой стандартов b/g/n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Разъемы ввода-вывода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Шесть внешних портов USB 2.0 (к 3 (трем) из них  обеспечен облегченный доступ); один порт VGA-in; один порт DisplayPort; один порт RJ-45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Линейный вход (стерео/микрофон), линейный выход (наушник/динамик)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Устройства ввода-вывода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Клавиатура является отдельной единицей, полноразмерной; имеет 104 стандартных клавиш и необходимый кабель. Клавиатура имеет клавиши с национальными (русскими) символами, выполненными контрастным цветом заводским способом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Координатно-указательное устройство (мышь) имеет интерфейс USB 2.0, оптический тип датчика, разрешение – 400 точек на дюйм,  две кнопки и одно колесо прокрутки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Требования к энергоэффективности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 xml:space="preserve">Моноблок соответствует требованиям международного </w:t>
            </w:r>
            <w:hyperlink r:id="rId6">
              <w:r>
                <w:rPr>
                  <w:rStyle w:val="InternetLink"/>
                  <w:bCs/>
                </w:rPr>
                <w:t>стандарт</w:t>
              </w:r>
            </w:hyperlink>
            <w:r>
              <w:rPr>
                <w:bCs/>
              </w:rPr>
              <w:t xml:space="preserve">а для энергоэффективных потребительских </w:t>
            </w:r>
            <w:hyperlink r:id="rId7">
              <w:r>
                <w:rPr>
                  <w:rStyle w:val="InternetLink"/>
                  <w:bCs/>
                </w:rPr>
                <w:t>товаров</w:t>
              </w:r>
            </w:hyperlink>
            <w:r>
              <w:rPr>
                <w:bCs/>
              </w:rPr>
              <w:t xml:space="preserve"> ENERGY STAR® 5.0. 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Информация о классе энергетической эффективности моноблоков (класса "А") отражена в технической документации, предоставляемой во время поставки оборудования. Информация о классе энергетической эффективности моноблоков (класса "А") также содержится на маркировке и на этикетках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Дополнительные требования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Моноблок выполнен из экологически чистых материалов и соответствует требованиям сертификации RoHS (отсутствие вредных веществ и тяжелых металлов)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Предустановленное программное обеспечение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Приложения и утилиты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ны следующие приложения и утилиты: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создание резервных копий системы и восстановление данных (обеспечивает  минимизацию последствий сбоев программного обеспечения, произошедших по вине пользователя, повреждения приложений и операционной системы, вирусных атак и несанкционированного доступа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автоматическое обновление системы, драйверов и утилит (возможность создания сервера обновлений в локальной сети пользователя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централизованное управление настройками компонентов и производительностью системы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оведение диагностики состояния аппаратных компонентов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осмотр и запись DVD.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Системное программное обеспечение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ны две многозадачные русифицированные операционные системы с графическим интерфейсом:</w:t>
            </w:r>
          </w:p>
          <w:p>
            <w:pPr>
              <w:pStyle w:val="Normal"/>
              <w:ind w:left="539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crosoft Windows 7 Professional;</w:t>
              <w:br/>
              <w:t>Alt Linux 5.0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ользователю предоставляется возможность выбора загрузки в той или иной операционной системы.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Офисное программное обеспечение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 пакет офисных приложений OpenOffice.org из состава свободного программного обеспечения, разработанного Рособразованием в рамках реализации приоритетного национального проекта «Образование» для учреждений общего образования. Пакет OpenOffice.org состоит из шести компонентов-программ: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текстовый редактор и редактор web-страниц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редактор электронных таблиц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средство создания и демонстрации презентаций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векторный редактор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система управления базами данных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редактор для создания и редактирования форму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25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утбук</w:t>
              <w:br/>
              <w:t>ученический</w:t>
              <w:br/>
            </w:r>
            <w:r>
              <w:rPr>
                <w:b/>
                <w:bCs/>
              </w:rPr>
              <w:t>Lenovo</w:t>
              <w:br/>
              <w:t>ThinkPad L520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оутбук ученический удовлетворяет следующим требованиям: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Общие требования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оутбук имеет темную, не глянцевую внешнюю и внутреннюю поверхность, устойчивую к царапинам и истиранию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 ноутбуке реализована встроенная система защиты жесткого диска от падений, тряски, вибрации, обеспечивающая гарантированную защиту ноутбука при падении с высоты 70 см. (с высоты школьной парты)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Дисплей ноутбука имеет LED-подсветку и антибликовое покрытие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Корпус ноутбука имеет дренажные отверстия для обеспечения слива жидкости в случае ее попадания на клавиатуру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оутбук имеет стальные соединительные петли, обеспечивающие надежное соединение верхней и нижней частей ноутбука при любых механических воздействиях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 корпусе ноутбука предусмотрен специальный разъем (Kengsington Lock), обеспечивающий снижение риска кражи защищаемого устройства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ес ноутбука составляет 2,5кг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Технические параметры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Двухъядерный процессор Intel Pentium Dual-Core с тактовой частотой 2,0 ГГц, кэш-памятью 2МБ, частотой системной шины – 800МГц и поддержкой набора команд 64 бита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оутбук имеет матовый дисплей с диагональю размером 15.6",</w:t>
              <w:br/>
              <w:t>разрешением 1366 х 768 пикселей, LED-подсветкой и антибликовым покрытием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Объем оперативной памяти 2 ГБ стандарта DDR3 с частотой работы 1066 МГц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Жесткий диск объемом 250 Гб со скоростью вращения шпинделя 5400 оборотов в минуту, использующий контроллер SATA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строенный оптический привод (дисковод), поддерживающий двухслойное чтение и запись форматов +/-R и +/-RW, использующий контроллер SATA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Интегрированный в материнскую плату графический контроллер Intel Graphics Media Accelerator 4500MHD.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Встроенн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удио</w:t>
            </w:r>
            <w:r>
              <w:rPr>
                <w:bCs/>
                <w:lang w:val="en-US"/>
              </w:rPr>
              <w:t xml:space="preserve"> – High Definition Audio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2-х встроенных стерео динамиков мощностью 1,5 ватта каждый и 1 встроенный цифровой микрофон. Ноутбук имеет встроенную веб-камеру с разрешением 2 млн. пикселей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мотрено наличие встроенного устройства чтения карт памяти 7-в-1 с поддержкой форматов MMC, Memory Stick, Mem Stick Pro, SD, SDHC, XD, XD Type H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адаптера беспроводной связи Wi-Fi с поддержкой стандартов b/g/n, модуль Bluetooth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строенный сетевой адаптер с интерфейсом Ethernet, поддерживающий скорость передачи данных 10/100/1000 Мбит в секунду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1 порт для подключения внешнего монитора с разъемом VGA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1 порт HDMI для передачи сигналов видео и аудио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слота расширения ExpressCard/34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4-х портов USB 2.0, один из которых - постоянно включенный USB-power, обеспечивающим зарядку мобильных устройств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Наличие порта USB/eSATA сombo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Русско-английская клавиатура имеет 6 рядов клавиш с защитой от пролива жидкости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Реализована сдвоенная система управления курсором, обеспечивающая управление ноутбуком без обязательного использования компьютерной мыши – тензометрический джойстик, встроенный в клавиатуру, и сенсорная площадка (тачпад)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Требования к энергоэффективности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 xml:space="preserve">Ноутбук соответствует требованиям международного </w:t>
            </w:r>
            <w:hyperlink r:id="rId8">
              <w:r>
                <w:rPr>
                  <w:rStyle w:val="InternetLink"/>
                  <w:bCs/>
                </w:rPr>
                <w:t>стандарт</w:t>
              </w:r>
            </w:hyperlink>
            <w:r>
              <w:rPr>
                <w:bCs/>
              </w:rPr>
              <w:t xml:space="preserve">а для энергоэффективных потребительских </w:t>
            </w:r>
            <w:hyperlink r:id="rId9">
              <w:r>
                <w:rPr>
                  <w:rStyle w:val="InternetLink"/>
                  <w:bCs/>
                </w:rPr>
                <w:t>товаров</w:t>
              </w:r>
            </w:hyperlink>
            <w:r>
              <w:rPr>
                <w:bCs/>
              </w:rPr>
              <w:t xml:space="preserve"> ENERGY STAR® 5.0.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Информация о классе энергетической эффективности ноутбуков (класса "А") отражена в технической документации, предоставляемой во время поставки оборудования. Информация о классе энергетической эффективности ноутбуков (класса "А") также содержится на маркировке и на этикетках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Дополнительные требования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Ноутбук выполнен из экологически чистых материалов и соответствовует требованиям сертификации RoHS (отсутствие вредных веществ и тяжелых металлов)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Предустановленное программное обеспечение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Приложения и утилиты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ны следующие приложения и утилиты: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создание резервных копий системы и восстановление данных (обеспечивает  минимизацию последствий сбоев программного обеспечения, произошедших по вине пользователя, повреждения приложений и операционной системы, вирусных атак и несанкционированного доступа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автоматическое обновление системы, драйверов и утилит (возможность создания сервера обновлений в локальной сети пользователя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централизованное управление настройками компонентов и производительностью системы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оведение диагностики состояния аппаратных компонентов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осмотр и запись DVD.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Системное программное обеспечение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ны две многозадачные русифицированные операционные системы с графическим интерфейсом:</w:t>
            </w:r>
          </w:p>
          <w:p>
            <w:pPr>
              <w:pStyle w:val="Normal"/>
              <w:ind w:left="539" w:firstLine="539"/>
              <w:rPr>
                <w:bCs/>
              </w:rPr>
            </w:pPr>
            <w:r>
              <w:rPr>
                <w:bCs/>
                <w:lang w:val="en-US"/>
              </w:rPr>
              <w:t>Microsoft Windows 7 Professional;</w:t>
            </w:r>
          </w:p>
          <w:p>
            <w:pPr>
              <w:pStyle w:val="Normal"/>
              <w:ind w:left="539" w:firstLine="539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t Linux 5.0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ользователю предоставляется возможность выбора загрузки в той или иной операционной системы.</w:t>
            </w:r>
          </w:p>
          <w:p>
            <w:pPr>
              <w:pStyle w:val="Web"/>
              <w:spacing w:before="120" w:after="0"/>
              <w:ind w:firstLine="539"/>
              <w:rPr>
                <w:bCs/>
                <w:i/>
                <w:i/>
                <w:szCs w:val="24"/>
                <w:u w:val="single"/>
              </w:rPr>
            </w:pPr>
            <w:r>
              <w:rPr>
                <w:bCs/>
                <w:i/>
                <w:szCs w:val="24"/>
                <w:u w:val="single"/>
              </w:rPr>
              <w:t>Офисное программное обеспечение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редустановлен пакет офисных приложений OpenOffice.org из состава свободного программного обеспечения, разработанного Рособразованием в рамках реализации приоритетного национального проекта «Образование» для учреждений общего образования. Пакет OpenOffice.org состоит из шести компонентов-программ: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текстовый редактор и редактор web-страниц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редактор электронных таблиц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средство создания и демонстрации презентаций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векторный редактор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система управления базами данных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  редактор для создания и редактирования формул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В комплект поставки ноутбука входит: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- 6-ти секционная аккумуляторная батарея, обеспечивающая работу ноутбука с включенным WiFi-интерфейсом в течение 4-х часов;</w:t>
            </w:r>
          </w:p>
          <w:p>
            <w:pPr>
              <w:pStyle w:val="Normal"/>
              <w:spacing w:before="60" w:after="60"/>
              <w:ind w:firstLine="539"/>
              <w:rPr>
                <w:bCs/>
              </w:rPr>
            </w:pPr>
            <w:r>
              <w:rPr>
                <w:bCs/>
              </w:rPr>
              <w:t>- адаптер переменного тока, обеспечивающий совместимость по частотным характеристикам с электрическими сетями, используемыми в Р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787</w:t>
            </w:r>
          </w:p>
        </w:tc>
      </w:tr>
      <w:tr>
        <w:trPr>
          <w:trHeight w:val="48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Беспроводная</w:t>
              <w:br/>
              <w:t>точка доступа</w:t>
              <w:br/>
            </w:r>
            <w:r>
              <w:rPr>
                <w:b/>
                <w:bCs/>
              </w:rPr>
              <w:t>D-link DIR-615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bCs/>
              </w:rPr>
              <w:t>Беспроводная точка доступа удовлетворяет следующим требованиям:</w:t>
            </w:r>
          </w:p>
          <w:p>
            <w:pPr>
              <w:pStyle w:val="Normal"/>
              <w:ind w:firstLine="539"/>
              <w:rPr/>
            </w:pPr>
            <w:r>
              <w:rPr>
                <w:bCs/>
              </w:rPr>
              <w:t>Обеспечивает беспроводную связь 15 устройств в рамках локальной Wi-Fi сети и распределяет между ними доступ во внешнюю сеть, в том числе сеть «Интернет»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Поддерживает стандарт беспроводной связи 802.11n, частота 2.4 ГГц (максимальная скорость беспроводного соединения 300 Мбит/с.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мощность передатчика 15 dBM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2 внешние съемные антенны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коммутатор 4xLAN (скорость работы портов 100 Мбит/сек);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Имеет возможность работы в режимах маршрутизатора, межсетевого экрана (FireWall), NAT, SPI, DHCP-сервера, демилитаризованной зоны (DMZ); обеспечивает поддержку Dynamic DNS, статической маршрутизации, VPN-туннелей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Реализованы технологии защиты беспроводных сетей на базе WEP, WPA, WPA2.</w:t>
            </w:r>
          </w:p>
          <w:p>
            <w:pPr>
              <w:pStyle w:val="Normal"/>
              <w:ind w:firstLine="539"/>
              <w:rPr>
                <w:bCs/>
              </w:rPr>
            </w:pPr>
            <w:r>
              <w:rPr>
                <w:bCs/>
              </w:rPr>
              <w:t>Управление беспроводной точкой доступа осуществляется посредством web-интерфей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6107"/>
        <w:gridCol w:w="4860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10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р образования и науки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9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107" w:type="dxa"/>
            <w:tcBorders/>
          </w:tcPr>
          <w:p>
            <w:pPr>
              <w:pStyle w:val="Style15"/>
              <w:tabs>
                <w:tab w:val="clear" w:pos="709"/>
                <w:tab w:val="left" w:pos="9900" w:leader="none"/>
              </w:tabs>
              <w:snapToGrid w:val="false"/>
              <w:spacing w:before="280" w:after="0"/>
              <w:ind w:right="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Style15"/>
              <w:tabs>
                <w:tab w:val="clear" w:pos="709"/>
                <w:tab w:val="left" w:pos="9900" w:leader="none"/>
              </w:tabs>
              <w:spacing w:before="0" w:after="28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  <w:br/>
              <w:t>ООО «Аксус-Самара»</w:t>
            </w:r>
          </w:p>
          <w:p>
            <w:pPr>
              <w:pStyle w:val="Style15"/>
              <w:tabs>
                <w:tab w:val="clear" w:pos="709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  <w:t>_______________________ М.А. Афонас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both"/>
        <w:rPr/>
      </w:pPr>
      <w:r>
        <w:rPr/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риложение</w:t>
              <w:br/>
              <w:t>к техническому заданию</w:t>
              <w:br/>
              <w:t>на поставку компьютерной техники для общеобразовательных учреждений Самарской област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беспечение исполнения государственного контракта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Обеспечение исполнения государственного контракта устанавливается в размере 30% начальной (максимальной) цены контракта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Государственный контракт заключается только после предоставления победителем размещения заказа или участником, с которым заключается государственный контракт, обеспечения исполнения государственного контракта. Предоставления обеспечения исполнения государственного контракта не требуется в случае, если победителем размещения заказа или участником, с которым заключается государственный контракт, является бюджетное учреждение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 xml:space="preserve">Обеспечение исполнения государственного контракта может быть представлено в виде безотзывной безусловной банковской гарантии, договора поручительства или передачи в залог денежных средств, в том числе в форме вклада (депозита) в размере обеспечения исполнения контракта, указанном в аукционной документации. Способ обеспечения исполнения государственного контракта определяется участником аукциона, с которым заключается государственный контракт, самостоятельно. 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предоставляемых участником размещения заказа, с которым заключается государственный контракт, документах по обеспечению исполнения государственного контракта (банковская гарантия, договор поручительства или передача в залог денежных средств) должно быть предусмотрено безусловное право заказчика на истребование суммы обеспечения исполнения государственного контракта полностью или частично в случае неисполнения поставщиком обязательств по поставке товаров и неуплаты неустойки, предусмотренной пп. 8.2.1, 8.2.2, 8.2.3 государственного контракта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При неисполнении поставщиком полностью или частично обязательств, установленных государственным контрактом, размер суммы обеспечения исполнения государственного контракта, подлежащей выплате заказчику, определяется в соответствии с требованиями государственного контракта, но не более размера обеспечения исполнения государственного контракта, установленного в документации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случае если по каким-либо причинам обеспечение исполнения государственного контракта перестало быть действительным, закончило свое действие или иным образом перестало обеспечивать исполнение поставщиком своих обязательств по государственному контракту, соответствующий поставщик обязуется в течение 30 (тридцати) банковских дней представить заказчику иное (новое) надлежащее обеспечение исполнения обязательств по государственному контракту на тех же условиях и в том же размере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  <w:t>Сроки предоставления обеспечения исполнения государственного контракта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течение пяти дней со дня получения проекта контракта участник открытого аукциона в электронной форме направляет оператору электронной площадки подписанный электронной цифровой подписью лица, имеющего право действовать от имени участника открытого аукциона, документ об обеспечении исполнения контракта.</w:t>
      </w:r>
    </w:p>
    <w:p>
      <w:pPr>
        <w:pStyle w:val="TextBodyIndent"/>
        <w:ind w:left="33" w:hanging="3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3" w:hanging="33"/>
        <w:jc w:val="center"/>
        <w:rPr>
          <w:b/>
          <w:b/>
        </w:rPr>
      </w:pPr>
      <w:r>
        <w:rPr>
          <w:b/>
        </w:rPr>
        <w:t>Обеспечение гарантии поставщика на товар</w:t>
      </w:r>
    </w:p>
    <w:p>
      <w:pPr>
        <w:pStyle w:val="Normal"/>
        <w:shd w:fill="FFFFFF" w:val="clear"/>
        <w:spacing w:lineRule="auto" w:line="278" w:before="0" w:after="106"/>
        <w:ind w:firstLine="709"/>
        <w:jc w:val="both"/>
        <w:rPr/>
      </w:pPr>
      <w:r>
        <w:rPr/>
        <w:t>Обеспечение гарантии поставщика на товар (оборудование) устанавливается в размере 2% начальной (максимальной) цены контракта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Обеспечение гарантии поставщика на товар предоставляется до подписания акта сдачи-приемки товара заказчиком и поставщиком. Обеспечение гарантии поставщика на товар может быть представлено в виде безотзывной безусловной банковской гарантии, договора поручительства или передачи в залог денежных средств, в том числе в форме вклада (депозита) в размере обеспечения гарантии поставщика на товар в установленном размере. Способ обеспечения гарантии поставщика на товар определяется поставщиком, с которым заключен государственный контракт, самостоятельно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предоставляемых поставщиком, с которым заключен государственный контракт, документах по обеспечению гарантии поставщика на товар (банковская гарантия, договор поручительства или передача в залог денежных средств) должно быть предусмотрено безусловное право заказчика на истребование суммы обеспечения гарантии поставщика на товар полностью или частично в случае нарушения поставщиком гарантийных обязательств по государственному контракту и неуплаты неустойки, предусмотренной п. 8.2.4 государственного контракта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При неисполнении поставщиком полностью или частично гарантийных обязательств, установленных государственным контрактом, размер суммы обеспечения гарантии поставщика на товар, подлежащей выплате заказчику, определяется в соответствии с требованиями государственного контракта, но не более размера обеспечения гарантии поставщика на товар, установленного в конкурсной документации.</w:t>
      </w:r>
    </w:p>
    <w:p>
      <w:pPr>
        <w:pStyle w:val="Normal"/>
        <w:shd w:fill="FFFFFF" w:val="clear"/>
        <w:tabs>
          <w:tab w:val="clear" w:pos="709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Срок действия обеспечения гарантии поставщика на товар должен устанавливаться с учетом гарантийного срока на товар, установленного государственным контрактом, и оканчиваться не ранее его завершения. В случае если по каким-либо причинам обеспечение гарантии поставщика на товар перестало быть действительным, закончило свое действие или иным образом перестало обеспечивать исполнение поставщиком своих гарантийных обязательств по государственному контракту, поставщик обязуется в течение 30 (тридцати) рабочих дней предоставить заказчику иное (новое) надлежащее обеспечение гарантии поставщика на товар на тех же условиях и в том же размере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7"/>
        </w:tabs>
        <w:ind w:left="1817" w:hanging="12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34590"/>
      <w:u w:val="single"/>
    </w:rPr>
  </w:style>
  <w:style w:type="character" w:styleId="Style12">
    <w:name w:val="Основной текст Знак Знак Знак"/>
    <w:qFormat/>
    <w:rPr>
      <w:sz w:val="28"/>
      <w:lang w:val="ru-RU" w:bidi="ar-SA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ru.wikipedia.org/wiki/&#1057;&#1090;&#1072;&#1085;&#1076;&#1072;&#1088;&#1090;" TargetMode="External"/><Relationship Id="rId7" Type="http://schemas.openxmlformats.org/officeDocument/2006/relationships/hyperlink" Target="http://ru.wikipedia.org/wiki/&#1058;&#1086;&#1074;&#1072;&#1088;" TargetMode="External"/><Relationship Id="rId8" Type="http://schemas.openxmlformats.org/officeDocument/2006/relationships/hyperlink" Target="http://ru.wikipedia.org/wiki/&#1057;&#1090;&#1072;&#1085;&#1076;&#1072;&#1088;&#1090;" TargetMode="External"/><Relationship Id="rId9" Type="http://schemas.openxmlformats.org/officeDocument/2006/relationships/hyperlink" Target="http://ru.wikipedia.org/wiki/&#1058;&#1086;&#1074;&#1072;&#1088;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2:00Z</dcterms:created>
  <dc:creator/>
  <dc:description/>
  <cp:keywords/>
  <dc:language>en-US</dc:language>
  <cp:lastModifiedBy>USER</cp:lastModifiedBy>
  <cp:lastPrinted>2012-05-14T12:15:00Z</cp:lastPrinted>
  <dcterms:modified xsi:type="dcterms:W3CDTF">2012-07-25T07:58:00Z</dcterms:modified>
  <cp:revision>17</cp:revision>
  <dc:subject/>
  <dc:title>ТЗ</dc:title>
</cp:coreProperties>
</file>