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  <w:br/>
        <w:t>к государственному контракту</w:t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  <w:t>от 27.07.2011  № 132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600"/>
        <w:gridCol w:w="1260"/>
        <w:gridCol w:w="900"/>
        <w:gridCol w:w="1260"/>
        <w:gridCol w:w="19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единицы</w:t>
              <w:br/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стоимость,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ноблок</w:t>
            </w:r>
            <w:r>
              <w:rPr>
                <w:sz w:val="24"/>
                <w:lang w:val="en-US"/>
              </w:rPr>
              <w:t xml:space="preserve"> Lenovo ThinkCentre M90z (Core i3 3000 Mhz/ 23"/ 1920x1080/ 2048 Mb DDR3/ 320 Gb/ DVD-RW/ Wi-Fi/ Cam 2Mp/ Win 7 Prof Rus/ OpenOffice.org)</w:t>
            </w:r>
          </w:p>
          <w:p>
            <w:pPr>
              <w:pStyle w:val="Normal"/>
              <w:ind w:firstLine="6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29 28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13 910 968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утбук ученический Lenovo ThinkPad L 510 (Core 2 Duo T6570 2200 Mhz/ 15.6"/ 1366x768/ 2048 Mb/ 250 Gb/ DVD-RW/ Wi-Fi/ Bluetooth/ Win 7 Prof Rus/ </w:t>
            </w:r>
            <w:r>
              <w:rPr>
                <w:sz w:val="24"/>
                <w:lang w:val="en-US"/>
              </w:rPr>
              <w:t>OpenOffic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5 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18 21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98 789 792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утбу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чительский</w:t>
            </w:r>
            <w:r>
              <w:rPr>
                <w:sz w:val="24"/>
                <w:lang w:val="en-US"/>
              </w:rPr>
              <w:t xml:space="preserve"> Lenovo ThinkPad L 510 (Core 2 Duo T6570 2200 Mhz/ 15.6"/ 1366x768/ 4096 Mb/ 320 Gb/ DVD-RW/ Wi-Fi/ Bluetooth/ Win 7 Prof Rus/ MS Office Standard 2010/ OpenOffice.org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4 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24 953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117 283 47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роводная точка доступа D-Link DIR-6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1 35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sz w:val="24"/>
              </w:rPr>
            </w:pPr>
            <w:r>
              <w:rPr>
                <w:sz w:val="24"/>
              </w:rPr>
              <w:t>641 767,75</w:t>
            </w:r>
          </w:p>
        </w:tc>
      </w:tr>
      <w:tr>
        <w:trPr>
          <w:trHeight w:val="225" w:hRule="atLeast"/>
        </w:trPr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 626 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6:00Z</dcterms:created>
  <dc:creator>MokrovaSA</dc:creator>
  <dc:description/>
  <cp:keywords/>
  <dc:language>en-US</dc:language>
  <cp:lastModifiedBy>USER</cp:lastModifiedBy>
  <cp:lastPrinted>2011-07-25T17:58:00Z</cp:lastPrinted>
  <dcterms:modified xsi:type="dcterms:W3CDTF">2011-08-18T09:56:00Z</dcterms:modified>
  <cp:revision>4</cp:revision>
  <dc:subject/>
  <dc:title>ПРОЕКТ</dc:title>
</cp:coreProperties>
</file>