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БЯЗАТЕЛЬСТВА  ПОСТАВЩИ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государственному контракту от 27.07.2011  № 13213</w:t>
        <w:br/>
        <w:t>на поставку компьютерной техники для общеобразовательных учреждений</w:t>
        <w:br/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/>
      </w:pPr>
      <w:r>
        <w:rPr>
          <w:b/>
          <w:sz w:val="24"/>
          <w:szCs w:val="24"/>
        </w:rPr>
        <w:t>1. Обязательства по выполнению общих требований к оборудованию</w:t>
      </w:r>
    </w:p>
    <w:p>
      <w:pPr>
        <w:pStyle w:val="TextBody"/>
        <w:tabs>
          <w:tab w:val="clear" w:pos="709"/>
          <w:tab w:val="left" w:pos="0" w:leader="none"/>
        </w:tabs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 свой счет, своими силами и средствами доставку компьютерной техники (далее – оборудования) по адресам доставки, указанным в разнарядке Заказчика. Допускается поставка оборудования отдельными партиями.</w:t>
      </w:r>
    </w:p>
    <w:p>
      <w:pPr>
        <w:pStyle w:val="TextBody"/>
        <w:tabs>
          <w:tab w:val="clear" w:pos="709"/>
          <w:tab w:val="left" w:pos="0" w:leader="none"/>
        </w:tabs>
        <w:ind w:firstLine="539"/>
        <w:jc w:val="both"/>
        <w:rPr/>
      </w:pPr>
      <w:r>
        <w:rPr>
          <w:sz w:val="24"/>
          <w:szCs w:val="24"/>
        </w:rPr>
        <w:t>Оборудование должно быть поставлено в упаковке (таре), обеспечивающей защиту оборудования от повреждения или порчи во время транспортировки и хранения. Упаковка оборудования имеет специальную маркировку (наклейки, ярлыки) или иные отличительные признаки, позволяющие однозначно определить содержащийся в ней товар (наименование оборудования в соответствии с настоящим техническим заданием)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Все оборудование </w:t>
      </w:r>
      <w:r>
        <w:rPr>
          <w:b/>
          <w:lang w:val="en-US" w:eastAsia="en-US"/>
        </w:rPr>
        <w:t>новое, 2011 года выпуска</w:t>
      </w:r>
      <w:r>
        <w:rPr>
          <w:lang w:val="en-US" w:eastAsia="en-US"/>
        </w:rPr>
        <w:t>, не использованное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оборудование соответствует требованиям Технических спецификаций по производительности и эргономическим показателям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предлагаемые оборудование функционирует при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>параметры электропитания: 220±20 V, 50±1 Hz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резкие скачки напряж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 xml:space="preserve">температура окружающей среды: </w:t>
      </w:r>
      <w:r>
        <w:rPr/>
        <w:t xml:space="preserve">от </w:t>
      </w:r>
      <w:r>
        <w:rPr>
          <w:lang w:val="en-US" w:eastAsia="en-US"/>
        </w:rPr>
        <w:t>+10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до +32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>относительная влажность от 40% до 80%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запыленность до 10 г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/>
      </w:pPr>
      <w:r>
        <w:rPr>
          <w:b/>
          <w:sz w:val="24"/>
          <w:szCs w:val="24"/>
        </w:rPr>
        <w:t>2. Обязательства по выполнению требований к программному обеспечению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программное обеспечение совместимо с аппаратным обеспечением. Все программное обеспечение должно поддерживать работу с кириллицей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программное обеспечение является полнофункциональным и не лимитированным по сроку использования (не демонстрационным), при этом использование указанного программного обеспечения не будет нарушать лицензионную политику разработчиков соответствующего программного продукта.</w:t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тельства по выполнению требований к документации и сертификации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необходимые Руководства пользователя представлены на русском языке. Техническая документация представлена на русском языке. Техническая документация и Руководств пользователя представлены в виде брошюр (не ксерокопия)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все поставляемое оборудование представлены сертификаты соответствия, выданные сертификационным органом, аккредитованным для выполнения работ по сертификации в порядке, установленном Положением об аккредитации органов по сертификации и испытательных лабораторий (центров), выполняющих работы по подтверждению соответствия, утвержденным Постановлением Правительства Российской Федерации от 24.02.2009 №163, а также санитарно-эпидемиологическое заключение о соответствии поставляемого оборудования нормам, предъявляемым к данному оборудованию на территории РФ. Указанные документы предоставляются во время поставки оборудования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</w:tabs>
        <w:spacing w:before="240" w:after="120"/>
        <w:ind w:firstLine="539"/>
        <w:rPr/>
      </w:pPr>
      <w:r>
        <w:rPr>
          <w:b/>
          <w:sz w:val="24"/>
          <w:szCs w:val="24"/>
        </w:rPr>
        <w:t>4. Обязательства по выполнению требований к гарантийному обслуживанию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Сроки гарантийного периода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/>
      </w:pPr>
      <w:r>
        <w:rPr>
          <w:sz w:val="24"/>
          <w:szCs w:val="24"/>
        </w:rPr>
        <w:t>моноблоки и ноутбуки –</w:t>
      </w:r>
      <w:r>
        <w:rPr>
          <w:b/>
          <w:sz w:val="24"/>
          <w:szCs w:val="24"/>
        </w:rPr>
        <w:t>3 (три) года</w:t>
      </w:r>
      <w:r>
        <w:rPr>
          <w:sz w:val="24"/>
          <w:szCs w:val="24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/>
      </w:pPr>
      <w:r>
        <w:rPr>
          <w:sz w:val="24"/>
          <w:szCs w:val="24"/>
        </w:rPr>
        <w:t xml:space="preserve">беспроводные точки доступа – </w:t>
      </w:r>
      <w:r>
        <w:rPr>
          <w:b/>
          <w:sz w:val="24"/>
          <w:szCs w:val="24"/>
        </w:rPr>
        <w:t>1 (один) год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 период гарантийного обслуживания оборудования за счет Поставщика оказывается следующий комплекс услуг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установленного Поставщиком системного и прикладного программного обеспечения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анспортные услуги в случае необходимости доставки оборудования в сервисный центр Поставщика и обратно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моноблоков с выездом на место по требованию Заказчика (Получателя).</w:t>
      </w:r>
    </w:p>
    <w:p>
      <w:pPr>
        <w:pStyle w:val="TextBody"/>
        <w:tabs>
          <w:tab w:val="clear" w:pos="709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Поставщик организует наличие «горячей линии» технической поддержки, по которой представитель Заказчика сможет информировать Поставщика или его Представителя о дефектах в работе оборудования и программного обеспечения. Телефоны «горячей линии» функционируют по рабочим дням с 9-00 до 18-00 (местное время)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Гарантийное обслуживание оборудования осуществляется в сервисном центре. Все запасные части, которые Поставщик устанавливает на оборудование в течение гарантийного периода, произведены и сертифицированы Производителем оборудования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Срок исполнения гарантийных обязательств по устранению недостатков оборудования не будет превышать </w:t>
      </w:r>
      <w:r>
        <w:rPr>
          <w:b/>
          <w:lang w:val="en-US" w:eastAsia="en-US"/>
        </w:rPr>
        <w:t>14 (четырнадцати) дней</w:t>
      </w:r>
      <w:r>
        <w:rPr>
          <w:lang w:val="en-US" w:eastAsia="en-US"/>
        </w:rPr>
        <w:t xml:space="preserve"> с момента получения уведомления от Заказчика или Грузополучателя о выявленных недостатках оборудования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Обеспечение гарантии поставщика на товар (оборудование) устанавливается в размере 2% начальной (максимальной) цены контракта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Срок действия обеспечения гарантии поставщика на товар устанавливается с учетом гарантийного срока на товар и оканчивается не ранее его заверш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72865</wp:posOffset>
              </wp:positionH>
              <wp:positionV relativeFrom="paragraph">
                <wp:posOffset>4572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17"/>
        </w:tabs>
        <w:ind w:left="1817" w:hanging="12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34590"/>
      <w:u w:val="single"/>
    </w:rPr>
  </w:style>
  <w:style w:type="character" w:styleId="Style12">
    <w:name w:val="Основной текст Знак Знак Знак"/>
    <w:qFormat/>
    <w:rPr>
      <w:sz w:val="28"/>
      <w:lang w:val="ru-RU" w:bidi="ar-SA"/>
    </w:rPr>
  </w:style>
  <w:style w:type="character" w:styleId="1">
    <w:name w:val=" Знак Знак1"/>
    <w:qFormat/>
    <w:rPr>
      <w:b/>
      <w:bCs/>
      <w:sz w:val="28"/>
      <w:szCs w:val="28"/>
      <w:lang w:val="ru-RU" w:bidi="ar-SA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yle14">
    <w:name w:val="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Times New Roman" w:hAnsi="Times New Roman" w:eastAsia="Times New Roman" w:cs="Times New Roman"/>
      <w:color w:val="auto"/>
      <w:sz w:val="56"/>
      <w:szCs w:val="56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06:00Z</dcterms:created>
  <dc:creator>USER</dc:creator>
  <dc:description/>
  <cp:keywords/>
  <dc:language>en-US</dc:language>
  <cp:lastModifiedBy>USER</cp:lastModifiedBy>
  <cp:lastPrinted>2011-05-26T15:20:00Z</cp:lastPrinted>
  <dcterms:modified xsi:type="dcterms:W3CDTF">2011-08-18T10:45:00Z</dcterms:modified>
  <cp:revision>3</cp:revision>
  <dc:subject/>
  <dc:title>ТЗ</dc:title>
</cp:coreProperties>
</file>