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</w:rPr>
        <w:t xml:space="preserve">Приложение № 3 </w:t>
      </w:r>
    </w:p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</w:rPr>
        <w:t>к приказу</w:t>
      </w:r>
    </w:p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  <w:u w:val="single"/>
        </w:rPr>
        <w:t>от 15.03.2017г. №01-140/2-од</w:t>
      </w:r>
    </w:p>
    <w:p>
      <w:pPr>
        <w:pStyle w:val="Normal"/>
        <w:jc w:val="right"/>
        <w:rPr>
          <w:rStyle w:val="Emphasis"/>
          <w:i w:val="false"/>
          <w:i w:val="false"/>
          <w:sz w:val="22"/>
          <w:szCs w:val="24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Карта коррупционных рисков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3"/>
        <w:gridCol w:w="59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i w:val="false"/>
                <w:sz w:val="24"/>
                <w:szCs w:val="24"/>
              </w:rPr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Коррупционные рис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Меры по устранению или минимизации коррупционных рис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828"/>
              <w:jc w:val="center"/>
              <w:rPr>
                <w:rStyle w:val="Emphasis"/>
                <w:b/>
                <w:b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Организация производственной деятельност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74" w:before="0" w:after="0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размещение на официальном сайте информации и документов для ознакомления, во избежание ограничения свободного доступа к информации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-       разъяснение работникам ОО о мерах ответственности за совершение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828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Распоряжение финансовыми и материальными ресурсами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ревизионный контроль со стороны Учредителя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своевременное размещение необходимой информации в специализированных электронных базах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ежегодный отчёт директора ОО по выполнению Плана ФХД на текущий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Принятие решений об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использовании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бюджетных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ассигнований</w:t>
            </w:r>
          </w:p>
          <w:p>
            <w:pPr>
              <w:pStyle w:val="Normal"/>
              <w:autoSpaceDE w:val="true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и субсидий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- привлечение к принятию решений представителей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коллегиальных органов (педагогический совет и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др.)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Регистрация имущества и ведение баз данных имуществ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360" w:leader="none"/>
              </w:tabs>
              <w:spacing w:lineRule="exact" w:line="274" w:before="0" w:after="0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- организация работы по контролю за деятельностью структурных подразделений с участием представителей других структурных подразделений ОО;</w:t>
            </w:r>
          </w:p>
          <w:p>
            <w:pPr>
              <w:pStyle w:val="Normal"/>
              <w:rPr/>
            </w:pPr>
            <w:r>
              <w:rPr>
                <w:rStyle w:val="211pt"/>
                <w:color w:val="000000"/>
                <w:sz w:val="23"/>
                <w:szCs w:val="23"/>
              </w:rPr>
              <w:t>-  ознакомление с нормативными документами, регламентирующими вопросы предупреждения и противодействия коррупции в О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Осуществление закупок для нужд образовательной организаци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384" w:leader="none"/>
              </w:tabs>
              <w:spacing w:lineRule="exact" w:line="274" w:before="0" w:after="0"/>
              <w:jc w:val="left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- соблюдение при проведении закупок требований по заключению договоров с контрагентами в соответствии с федеральными законами;</w:t>
            </w:r>
          </w:p>
          <w:p>
            <w:pPr>
              <w:pStyle w:val="Normal"/>
              <w:autoSpaceDE w:val="true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- разъяснение работникам ОО,связанным с заключением контрактов о мерах ответственности за совершение коррупционных правонарушений;                                                                                   -ознакомление с нормативными документами, регламентирующими вопросы предупреждения и противодействия коррупции в ОО;                                                -   организация работы по контролю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Style w:val="211pt"/>
                <w:color w:val="000000"/>
                <w:sz w:val="23"/>
                <w:szCs w:val="23"/>
              </w:rPr>
              <w:t>деятельности работников, во избежание злоупотребления ими своими служебными полномоч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Принятие на работу сотрудн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- разъяснение работникам о мерах ответственности за совершение коррупцион</w:t>
              <w:softHyphen/>
              <w:t>ных правонарушений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- проведение собеседования при приёме на работу директором О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Взаимоотношение с трудовым коллективом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 xml:space="preserve">разъяснение работникам ОО  </w:t>
            </w:r>
            <w:r>
              <w:rPr>
                <w:rStyle w:val="Emphasis"/>
                <w:i w:val="false"/>
                <w:sz w:val="23"/>
                <w:szCs w:val="23"/>
              </w:rPr>
              <w:t>Кодекса этики педагогических работников в ОО и Положения о нормах профессиональной этики педагогических работников в ОО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Взаимоотношения с вышестоящими должностными лиц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74" w:before="0" w:after="300"/>
              <w:ind w:left="33" w:hanging="0"/>
              <w:jc w:val="left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Разъяснение работникам об обязанности незамед</w:t>
              <w:softHyphen/>
              <w:t>лительно сообщить руко</w:t>
              <w:softHyphen/>
              <w:t>водителю о склонении их к совершению коррупци</w:t>
              <w:softHyphen/>
              <w:t>онного правонарушения, о мерах ответственности за совершение коррупцион</w:t>
              <w:softHyphen/>
              <w:t>ных правонаруш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Обращения юридических, физических лиц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Разъяснение работникам об обязанности незамед</w:t>
              <w:softHyphen/>
              <w:t>лительно сообщить руко</w:t>
              <w:softHyphen/>
              <w:t>водителю о склонении их к совершению коррупци</w:t>
              <w:softHyphen/>
              <w:t>онного правонарушения, о мерах ответственности за совершение коррупцион</w:t>
              <w:softHyphen/>
              <w:t>ных правонарушений.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Составление, заполнение документов, справок, отчётност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269" w:before="0" w:after="0"/>
              <w:jc w:val="left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организация системы визирования документов ответственными лицами;</w:t>
            </w:r>
          </w:p>
          <w:p>
            <w:pPr>
              <w:pStyle w:val="2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69" w:before="0" w:after="0"/>
              <w:jc w:val="left"/>
              <w:rPr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организация внутреннего контроля за исполнением</w:t>
            </w:r>
          </w:p>
          <w:p>
            <w:pPr>
              <w:pStyle w:val="26"/>
              <w:shd w:fill="auto" w:val="clear"/>
              <w:spacing w:lineRule="exact" w:line="269" w:before="0" w:after="300"/>
              <w:jc w:val="left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должностными лицами своих обязанностей, основанного на механизме проверочных мероприятий;                                                                                 - разъяснение ответственным лицам о мерах ответственности за совершение коррупционных правонаруш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Процедура приёма, перевода и отчисления обучающихся, воспитанников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ведение электронной регистрации заявлений обучающихся, поступающих в 1 класс, в детские сады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обеспечение «прозрачности» приёмной кампани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предоставление необходимой информации  по наполняемости классов, груп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Аттестация обучающихс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-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организация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работы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по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контролю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за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деятельностью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педагогических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работников</w:t>
            </w:r>
            <w:r>
              <w:rPr>
                <w:rStyle w:val="Emphasis"/>
                <w:rFonts w:cs="yandex-sans;Times New Roman" w:ascii="yandex-sans;Times New Roman" w:hAnsi="yandex-sans;Times New Roman"/>
                <w:i w:val="false"/>
                <w:sz w:val="23"/>
                <w:szCs w:val="23"/>
              </w:rPr>
              <w:t>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-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рассмотрение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успеваемости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обучающихся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на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заседаниях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педагогического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совета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и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совета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родителей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.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-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разъяснение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ответственным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лицам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о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мерах</w:t>
            </w:r>
          </w:p>
          <w:p>
            <w:pPr>
              <w:pStyle w:val="Normal"/>
              <w:autoSpaceDE w:val="true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ответственности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за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совершение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коррупционных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правонарушений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Проведение аттестации педагогических работников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 контроль подготовки и проведения аттестационных процессов педагогов на соответствие требованиям законодательства.</w:t>
            </w:r>
          </w:p>
        </w:tc>
      </w:tr>
      <w:tr>
        <w:trPr>
          <w:trHeight w:val="2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Оплата тру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181" w:leader="none"/>
              </w:tabs>
              <w:spacing w:lineRule="exact" w:line="274" w:before="0" w:after="0"/>
              <w:ind w:left="181" w:hanging="0"/>
              <w:jc w:val="left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- организация работы по контролю за дисциплиной работников, правильностью ведения табеля учёта рабочего времени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81" w:leader="none"/>
              </w:tabs>
              <w:spacing w:lineRule="exact" w:line="274" w:before="0" w:after="0"/>
              <w:ind w:left="181" w:hanging="0"/>
              <w:jc w:val="left"/>
              <w:rPr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- использование средств на оплату труда в строгом соответствии с Положением об оплате труда</w:t>
            </w:r>
          </w:p>
          <w:p>
            <w:pPr>
              <w:pStyle w:val="26"/>
              <w:shd w:fill="auto" w:val="clear"/>
              <w:spacing w:lineRule="exact" w:line="274" w:before="0" w:after="300"/>
              <w:ind w:left="181" w:hanging="181"/>
              <w:jc w:val="left"/>
              <w:rPr/>
            </w:pPr>
            <w:r>
              <w:rPr>
                <w:rStyle w:val="211pt"/>
                <w:color w:val="000000"/>
                <w:sz w:val="23"/>
                <w:szCs w:val="23"/>
              </w:rPr>
              <w:t xml:space="preserve">   </w:t>
            </w:r>
            <w:r>
              <w:rPr>
                <w:rStyle w:val="211pt"/>
                <w:color w:val="000000"/>
                <w:sz w:val="23"/>
                <w:szCs w:val="23"/>
              </w:rPr>
              <w:t>работников ОО;                                                                               - разъяснение ответственным лицам о мерах   ответственности за совершение коррупционных правонарушений.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Стимулирующие выпла</w:t>
              <w:softHyphen/>
              <w:t>ты за качество труда ра</w:t>
              <w:softHyphen/>
              <w:t>ботников учрежде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81" w:leader="none"/>
              </w:tabs>
              <w:spacing w:lineRule="exact" w:line="274" w:before="0" w:after="0"/>
              <w:ind w:left="181" w:hanging="142"/>
              <w:jc w:val="left"/>
              <w:rPr/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работа комиссии по рас</w:t>
              <w:softHyphen/>
              <w:t>смотрению и установле</w:t>
              <w:softHyphen/>
              <w:t>нию выплат стимулирую</w:t>
              <w:softHyphen/>
              <w:t>щего характера для работ</w:t>
              <w:softHyphen/>
              <w:t>ников учреждения на ос</w:t>
              <w:softHyphen/>
              <w:t>новании служебных запи</w:t>
              <w:softHyphen/>
              <w:t>сок представителей адми</w:t>
              <w:softHyphen/>
              <w:t>нистрации и председате</w:t>
              <w:softHyphen/>
              <w:t>лей методических объеди</w:t>
              <w:softHyphen/>
              <w:t>нений преподава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rStyle w:val="Emphasis"/>
                <w:i w:val="false"/>
                <w:i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1632" w:leader="none"/>
              </w:tabs>
              <w:spacing w:lineRule="exact" w:line="274" w:before="0" w:after="300"/>
              <w:jc w:val="left"/>
              <w:rPr/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Незаконное взимание денежных средств с ро</w:t>
              <w:softHyphen/>
              <w:t>дителей (законных пред</w:t>
              <w:softHyphen/>
              <w:t>ставителей) обучающих</w:t>
              <w:softHyphen/>
              <w:t>ся, воспитанников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181" w:leader="none"/>
              </w:tabs>
              <w:spacing w:lineRule="exact" w:line="274" w:before="0" w:after="0"/>
              <w:ind w:left="39" w:hanging="0"/>
              <w:jc w:val="left"/>
              <w:rPr/>
            </w:pPr>
            <w:r>
              <w:rPr>
                <w:rStyle w:val="211pt"/>
                <w:i w:val="false"/>
                <w:color w:val="000000"/>
                <w:sz w:val="23"/>
                <w:szCs w:val="23"/>
              </w:rPr>
              <w:t>-проведение анкетирования среди родителей (законных представителей)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81" w:leader="none"/>
              </w:tabs>
              <w:spacing w:lineRule="exact" w:line="274" w:before="0" w:after="0"/>
              <w:ind w:left="39" w:hanging="0"/>
              <w:jc w:val="left"/>
              <w:rPr/>
            </w:pPr>
            <w:r>
              <w:rPr>
                <w:rStyle w:val="211pt"/>
                <w:color w:val="000000"/>
                <w:sz w:val="23"/>
                <w:szCs w:val="23"/>
              </w:rPr>
              <w:t>-размещение в доступном месте опечатанного ящика по жалобам граждан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81" w:leader="none"/>
              </w:tabs>
              <w:spacing w:lineRule="exact" w:line="274" w:before="0" w:after="0"/>
              <w:ind w:left="39" w:hanging="0"/>
              <w:jc w:val="left"/>
              <w:rPr/>
            </w:pPr>
            <w:r>
              <w:rPr>
                <w:rStyle w:val="211pt"/>
                <w:color w:val="000000"/>
                <w:sz w:val="23"/>
                <w:szCs w:val="23"/>
              </w:rPr>
              <w:t>- размещение информации о недопущении денежных сборов на официальном сайте Интернет.</w:t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418" w:right="849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eastAsia="Calibri" w:cs="Arial"/>
      <w:sz w:val="21"/>
      <w:szCs w:val="21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нак Знак Знак Знак Знак Знак Знак Знак Знак2 Знак"/>
    <w:basedOn w:val="Normal"/>
    <w:qFormat/>
    <w:p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>
      <w:widowControl w:val="false"/>
    </w:pPr>
    <w:rPr>
      <w:rFonts w:ascii="Consolas" w:hAnsi="Consolas" w:eastAsia="Calibri" w:cs="Arial"/>
      <w:sz w:val="21"/>
      <w:szCs w:val="21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7" w:before="300" w:after="300"/>
      <w:jc w:val="both"/>
    </w:pPr>
    <w:rPr>
      <w:sz w:val="28"/>
      <w:szCs w:val="28"/>
    </w:rPr>
  </w:style>
  <w:style w:type="paragraph" w:styleId="P9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exact" w:line="427" w:before="8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9:00Z</dcterms:created>
  <dc:creator>школа</dc:creator>
  <dc:description/>
  <dc:language>en-US</dc:language>
  <cp:lastModifiedBy>1000</cp:lastModifiedBy>
  <cp:lastPrinted>2018-11-26T09:31:00Z</cp:lastPrinted>
  <dcterms:modified xsi:type="dcterms:W3CDTF">2019-01-11T06:49:00Z</dcterms:modified>
  <cp:revision>3</cp:revision>
  <dc:subject/>
  <dc:title>Государственное бюджетное общеобразовательное учреждение Самарской области средняя общеобразовательная школа № 2 «Образовательный центр» с</dc:title>
</cp:coreProperties>
</file>